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kimi vjetor i lëndës Gjuhë shqipe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90"/>
        <w:gridCol w:w="630"/>
        <w:gridCol w:w="2790"/>
        <w:gridCol w:w="3228"/>
        <w:gridCol w:w="26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Shpërndarja e përmbajtjes së lëndë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tator-Dhjetor</w:t>
            </w:r>
          </w:p>
          <w:p>
            <w:pPr>
              <w:pStyle w:val="Normal"/>
              <w:tabs>
                <w:tab w:val="clear" w:pos="720"/>
                <w:tab w:val="center" w:pos="184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 or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ar-Ma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 or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ll-Qersh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 or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5A5A5"/>
              </w:rPr>
            </w:pPr>
            <w:r>
              <w:rPr>
                <w:color w:val="A5A5A5"/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  <w:sz w:val="22"/>
                <w:szCs w:val="22"/>
              </w:rPr>
              <w:t>Pushimet mbarua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sër në shkoll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sër në shkoll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lfabeti i gjuhës shqip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Orkestra gazmor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jë shok i r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jë shok i r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CB9CA"/>
              </w:rPr>
            </w:pPr>
            <w:r>
              <w:rPr>
                <w:color w:val="ACB9C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Nga fjala te fjali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lexuarit e teksteve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e se shkruajmë?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B0F0"/>
              </w:rPr>
            </w:pPr>
            <w:r>
              <w:rPr>
                <w:color w:val="00B0F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Nga fjala te fjali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e se shkruajmë?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etr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Kompjuter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bCs/>
                <w:lang w:val="sq-AL"/>
              </w:rPr>
            </w:pPr>
            <w:r>
              <w:rPr>
                <w:b/>
                <w:bCs/>
                <w:lang w:val="sq-AL"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etr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Kompjuter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</w:rPr>
            </w:pPr>
            <w:r>
              <w:rPr>
                <w:color w:val="5B9BD5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</w:rPr>
            </w:pPr>
            <w:r>
              <w:rPr>
                <w:color w:val="5B9BD5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Fjali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Gjergji i madh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AD47"/>
              </w:rPr>
            </w:pPr>
            <w:r>
              <w:rPr>
                <w:color w:val="70AD47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AD47"/>
              </w:rPr>
            </w:pPr>
            <w:r>
              <w:rPr>
                <w:color w:val="70AD4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Fjali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</w:rPr>
            </w:pPr>
            <w:r>
              <w:rPr>
                <w:color w:val="70AD47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AD47"/>
              </w:rPr>
            </w:pPr>
            <w:r>
              <w:rPr>
                <w:color w:val="70AD4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Gjergji i madh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hoku dhe shoqja ime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ita, drita dhe dituri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hoku dhe shoqja im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ita, drita dhe dituri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Shkronja e madhe dhe pik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jë shfaqje e këndshm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Fjalitë janë të ndryshm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jë shfaqje e këndshm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Fjalitë janë të ndryshm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ik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</w:rPr>
            </w:pPr>
            <w:r>
              <w:rPr>
                <w:color w:val="5B9BD5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ik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</w:rPr>
            </w:pPr>
            <w:r>
              <w:rPr>
                <w:color w:val="5B9BD5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ë piknik (tregim me figura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</w:rPr>
            </w:pPr>
            <w:r>
              <w:rPr>
                <w:color w:val="5B9BD5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ë piknik (tregim me figura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B9BD5"/>
              </w:rPr>
            </w:pPr>
            <w:r>
              <w:rPr>
                <w:color w:val="5B9BD5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ranë dhjetë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ranë dhjetë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Festa e Abetar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bookmarkStart w:id="0" w:name="RANGE!D39"/>
            <w:r>
              <w:rPr>
                <w:color w:val="FF0000"/>
                <w:sz w:val="22"/>
                <w:szCs w:val="22"/>
              </w:rPr>
              <w:t>Në shkollë është Thërrimja</w:t>
            </w:r>
            <w:bookmarkEnd w:id="0"/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ë shkollë është Thërrimj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Kush urdhëro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Ndarja e fjalëve në fund të rreshti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Kush urdhëro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Ndarja e fjalëve në fund të rreshti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rriturit mendojnë për n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në ja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rriturit mendojnë për n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Diktim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a shumë jam rritur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a shumë jam rritur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yetje për mami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yes dhe përgjigje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Babushi i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yes dhe përgjigje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Babushi i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ami dhe babi i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Ç'ke harruar moj Valbonë?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ami dhe babi i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ë supermarke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ika dhe pikëpyetj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ë supermarke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Zhvendosja e fjalëve në fjal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ë solli mami dy beb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Zhvendosja e fjalëve në fjal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ipi feston ditëlindje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  <w:sz w:val="22"/>
                <w:szCs w:val="22"/>
              </w:rPr>
              <w:t>Festa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ipi feston ditëlindje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ime për ditëlindj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ime për ditëlindj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Fjalori, shtëpia e fjalëv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Shtojmë dhe heqim fjalë në fjal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 xml:space="preserve">Të lexuarit e teksteve joletrar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Fjalori, shtëpia e fjalëv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Shtojmë dhe heqim fjalë në fjal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Gazmore për fëmij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Biskota dhe pulla post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Biskota dhe pulla post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y shokë dhe një ar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Emr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y shokë dhe një ar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Emr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dihmojmë së bashk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jë pasdite e veçant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dihmojmë së bashk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jë pasdite e veçantë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i kuptohen fëmijë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Emra të përgjithshëm dhe të përveçë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es shokësh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Emra të përgjithshëm dhe të përveçë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es shokësh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 xml:space="preserve">Projekt 1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B050"/>
                <w:sz w:val="22"/>
                <w:szCs w:val="22"/>
              </w:rPr>
              <w:t>Të drejtat e fëmijëv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 xml:space="preserve">Projekt 1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drejtat e fëmijëv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rojekt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drejtat e fëmijëv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  <w:sz w:val="22"/>
                <w:szCs w:val="22"/>
              </w:rPr>
              <w:t>Projekt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92D050"/>
                <w:sz w:val="22"/>
                <w:szCs w:val="22"/>
              </w:rPr>
              <w:t>Të drejtat e fëmijëv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Lexim jashtë klas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ikti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Lexim jashtë klas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njohurish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</w:rPr>
              <w:t>5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hokë të mir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Shkrimi i emrave të përgjithshëm dhe të përveçë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hokë të mir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 xml:space="preserve">Si të mbash një ditar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/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0000"/>
                <w:sz w:val="22"/>
                <w:szCs w:val="22"/>
              </w:rPr>
              <w:t>Pushime në mal (tregimi realist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 xml:space="preserve">Si të mbash një ditar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/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0000"/>
                <w:sz w:val="22"/>
                <w:szCs w:val="22"/>
              </w:rPr>
              <w:t>Pushime në mal (tregimi realist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Katër shoq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ërshkruajmë shokun/shoq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Katër shoq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ërshkruajmë shokun/shoq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Libri magjik i Sash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Gjinia e emr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Libri magjik i Sash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Gjinia e emr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Fri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Fri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Dhelpra dhe rrusht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ekretet e vogla të babagjysh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ikti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ekretet e vogla të babagjysh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  <w:sz w:val="22"/>
                <w:szCs w:val="22"/>
              </w:rPr>
              <w:t>Festa e Vitit të R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</w:rPr>
            </w:pPr>
            <w:r>
              <w:rPr>
                <w:color w:val="92D05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Kalendar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Kalendar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Kartoli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artina në klubin e not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92D05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92D050"/>
                <w:sz w:val="22"/>
                <w:szCs w:val="22"/>
              </w:rPr>
              <w:t>Lojër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artina në klubin e not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Numri i emr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Loja e flamur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Numri i emr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Loja e flamur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regullat gjatë loj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a më pëlqen futboll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regullat gjatë loj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a më pëlqen futboll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  <w:sz w:val="22"/>
                <w:szCs w:val="22"/>
              </w:rPr>
              <w:t>Mbiemr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i të luash basketbol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Mbiemr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i të luash basketbol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y shoqe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y shoqe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espektoj rregull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Këpuca e vjetë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Këpuca e vjetë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espektoj rregull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emafori zbavite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Gjinia e mbiemr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emafori zbavite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Gjinia e mbiemr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ordole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ërshkruajmë një personazh fantasti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ordole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ërshkruajmë një personazh fantasti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eshku dhe m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eshku dhe m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Numri i mbiemr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isteri i hën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  <w:sz w:val="22"/>
                <w:szCs w:val="22"/>
              </w:rPr>
              <w:t>Numri i mbiemri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isteri i hënë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akim i papritur (tregim fantasti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ë një planet të çuditshë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ë një planet të çuditshë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akim i papritur (tregim fantasti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Një çadër e çuditsh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hqipon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hpata e Skënderbeu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hkruajmë për Skënderbeu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hpata e Skënderbeu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hkruajmë për Skënderbeu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Kryefjala e fjalëv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</w:rPr>
              <w:t>9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arqet kombëta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Përemri vet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arqet kombëta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dhëtoj në vendin ti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eti, dielli dhe hë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0000"/>
                <w:sz w:val="22"/>
                <w:szCs w:val="22"/>
              </w:rPr>
              <w:t>Udhëtoj në vendin ti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eti, dielli dhe hë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  <w:sz w:val="22"/>
                <w:szCs w:val="22"/>
              </w:rPr>
              <w:t>Fol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</w:rPr>
              <w:t>9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  <w:sz w:val="22"/>
                <w:szCs w:val="22"/>
              </w:rPr>
              <w:t>Vjesh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  <w:sz w:val="22"/>
                <w:szCs w:val="22"/>
              </w:rPr>
              <w:t>Fol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  <w:sz w:val="22"/>
                <w:szCs w:val="22"/>
              </w:rPr>
              <w:t>Luleshqer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Dikti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  <w:sz w:val="22"/>
                <w:szCs w:val="22"/>
              </w:rPr>
              <w:t>Luleshqer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50"/>
                <w:sz w:val="22"/>
                <w:szCs w:val="22"/>
              </w:rPr>
              <w:t>Gjyshi i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Lexim jashtë klas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92D050"/>
                <w:sz w:val="22"/>
                <w:szCs w:val="22"/>
              </w:rPr>
              <w:t>Qyteti dhe fsha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Projekt 2 Revista jon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rojekt 2 Revista jon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rojekt 2 Revista jon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  <w:sz w:val="22"/>
                <w:szCs w:val="22"/>
              </w:rPr>
              <w:t>Projekt 2 Revista jon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njohuris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92D050"/>
              </w:rPr>
            </w:pPr>
            <w:r>
              <w:rPr>
                <w:color w:val="92D05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ëbora dhe lulebo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Stinët përmes piktura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ëbora dhe lulebo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tinët përmes piktura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ëngjes në fsh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  <w:sz w:val="22"/>
                <w:szCs w:val="22"/>
              </w:rPr>
              <w:t xml:space="preserve">Dje, sot, nesë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ëngjes në fsh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  <w:sz w:val="22"/>
                <w:szCs w:val="22"/>
              </w:rPr>
              <w:t>Dje, sot, nesë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duam natyrë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3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Folja j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ë duam natyrë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Folja j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ilingonat dhe gjinka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etër shoq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ilingonat dhe gjinka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etër shoq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Zogu dhe djal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3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Folja k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re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3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Folja k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re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3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Unë shkruaj, lexoj, mëso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jë tigër i vogë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4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Unë shkruaj, lexoj, mëso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jë tigër i vogë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afshët shtëpia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ajmuni dhe gjiraf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afshët shtëpia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Majmuni dhe gjiraf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Unë hap, vendos, mbje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Arushët dhe dhelp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Unë hap, vendos, mbje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Arushët dhe dhelp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ërmbledhja e përrallë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hia dhe ujk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ërmbledhja e përrallë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Dhia dhe ujk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4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  <w:sz w:val="22"/>
                <w:szCs w:val="22"/>
              </w:rPr>
              <w:t>Foljet ha, pi, f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FF0000"/>
              </w:rPr>
              <w:t>1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  <w:sz w:val="22"/>
                <w:szCs w:val="22"/>
              </w:rPr>
              <w:t>Në anën e kafshë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4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Foljet ha, pi, f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  <w:sz w:val="22"/>
                <w:szCs w:val="22"/>
              </w:rPr>
              <w:t>Në anën e kafshë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Në kopshtin zoologj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Secili në vendin e ti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Dikti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Secili në vendin e ti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ërra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ë muzeun e dinosaurë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 xml:space="preserve">Përrall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FF0000"/>
                <w:sz w:val="22"/>
                <w:szCs w:val="22"/>
              </w:rPr>
              <w:t>Në muzeun e dinosaurë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  <w:sz w:val="22"/>
                <w:szCs w:val="22"/>
              </w:rPr>
              <w:t>Respektojmë rregu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A e dini se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92D050"/>
                <w:sz w:val="22"/>
                <w:szCs w:val="22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92D050"/>
                <w:sz w:val="22"/>
                <w:szCs w:val="22"/>
              </w:rPr>
              <w:t>Kafshët dhe shpendët shtëpiak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A e dini se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  <w:sz w:val="22"/>
                <w:szCs w:val="22"/>
              </w:rPr>
              <w:t>Kompjuteri dhe televizio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regim me ilustri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Historia e orë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Tregim me ilustri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Historia e orë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i dit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</w:rPr>
              <w:t>1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Njëra pas tjetrë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Plani dit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Njëra pas tjetrë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4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Numërorë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A e ka fajin pasqyra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  <w:sz w:val="22"/>
                <w:szCs w:val="22"/>
              </w:rPr>
              <w:t>A e ka fajin pasqyra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4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Numërorë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</w:rPr>
              <w:t>13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Lojë në tryez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4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  <w:sz w:val="22"/>
                <w:szCs w:val="22"/>
              </w:rPr>
              <w:t>Fjalë me kuptim të njëjtë ose të përafë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  <w:sz w:val="22"/>
                <w:szCs w:val="22"/>
              </w:rPr>
              <w:t>Lojë në tryez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4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Fjalë me kuptim të njëjtë ose të përafë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Dua syz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</w:rPr>
              <w:t>4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F0"/>
                <w:sz w:val="22"/>
                <w:szCs w:val="22"/>
              </w:rPr>
              <w:t>Fjalë me kuptim të kundë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  <w:sz w:val="22"/>
                <w:szCs w:val="22"/>
              </w:rPr>
              <w:t>Dua syz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  <w:sz w:val="22"/>
                <w:szCs w:val="22"/>
              </w:rPr>
              <w:t>Përdorimi i drejtë i gjuhë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  <w:sz w:val="22"/>
                <w:szCs w:val="22"/>
              </w:rPr>
              <w:t>Fjalë me kuptim të kundë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  <w:sz w:val="22"/>
                <w:szCs w:val="22"/>
              </w:rPr>
              <w:t>Frut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odhi persona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, jo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rut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dodhi persona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ëshillat e zonjës moll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kti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ëshillat e zonjës moll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Pushimet vero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FF0000"/>
              </w:rPr>
              <w:t>14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FF0000"/>
                <w:sz w:val="22"/>
                <w:szCs w:val="22"/>
              </w:rPr>
              <w:t>Shëndeti i mbret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Shëndeti i mbret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5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  <w:sz w:val="22"/>
                <w:szCs w:val="22"/>
              </w:rPr>
              <w:t>Rosak topolak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Gjëegjëza për ushqim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Gjëegjëza për ushqim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  <w:sz w:val="22"/>
                <w:szCs w:val="22"/>
              </w:rPr>
              <w:t>Të dëgjuarit e teksteve të ndrysh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B050"/>
                <w:sz w:val="22"/>
                <w:szCs w:val="22"/>
              </w:rPr>
              <w:t>Rosak topolak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Lexim jashtë kla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  <w:sz w:val="22"/>
                <w:szCs w:val="22"/>
              </w:rPr>
              <w:t>Të folurit për të komunikuar dhe mësu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92D05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  <w:sz w:val="22"/>
                <w:szCs w:val="22"/>
              </w:rPr>
              <w:t>Projekt 3 Teatri i Kukulla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7030A0"/>
                <w:sz w:val="22"/>
                <w:szCs w:val="22"/>
              </w:rPr>
              <w:t>Projekt 3 Teatri i Kukulla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7030A0"/>
                <w:sz w:val="22"/>
                <w:szCs w:val="22"/>
              </w:rPr>
              <w:t>Projekt 3 Teatri i Kukulla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  <w:sz w:val="22"/>
                <w:szCs w:val="22"/>
              </w:rPr>
              <w:t>Të lexuarit e teksteve let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  <w:sz w:val="22"/>
                <w:szCs w:val="22"/>
              </w:rPr>
              <w:t>Projekt 3 Teatri i Kukulla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ë shkruarit për qëllime personale dhe funksion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erësim njohuris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Shënim:</w:t>
      </w:r>
    </w:p>
    <w:p>
      <w:pPr>
        <w:pStyle w:val="Normal"/>
        <w:autoSpaceDE w:val="false"/>
        <w:rPr/>
      </w:pPr>
      <w:r>
        <w:rPr/>
        <w:t xml:space="preserve">Ky plan mësimor është një variant plani i sugjeruar, ku disa tema janë të trajtuara në dy orë mësimore dhe disa në një orë. </w:t>
      </w:r>
    </w:p>
    <w:p>
      <w:pPr>
        <w:pStyle w:val="Normal"/>
        <w:autoSpaceDE w:val="false"/>
        <w:rPr/>
      </w:pPr>
      <w:r>
        <w:rPr/>
        <w:t xml:space="preserve">Po ashtu, numri i diktimeve, projekteve dhe lëndëve të përfshira në to nuk është i detyrueshëm për mësuesit. Mësuesi/ja është i/e lirë të ndërtojë vetë një plan mësimor në përputhje me kushtet e klasës, lidhjes ndërlëndore, </w:t>
      </w:r>
      <w:r>
        <w:rPr>
          <w:rFonts w:eastAsia="Calibri"/>
        </w:rPr>
        <w:t>temave ndërkurrikulare dhe procesit të vlerësimit të nxënësit, ku mund të rendisë ndryshe temat mësimore, mund të shpërndajë dhe rigrupojë ndryshe ato gjithmonë duke respektuar programin mësimor.</w:t>
      </w:r>
    </w:p>
    <w:p>
      <w:pPr>
        <w:pStyle w:val="Normal"/>
        <w:autoSpaceDE w:val="false"/>
        <w:rPr>
          <w:rFonts w:eastAsia="Calibri"/>
          <w:color w:val="FF0000"/>
        </w:rPr>
      </w:pPr>
      <w:r>
        <w:rPr>
          <w:rFonts w:eastAsia="Calibri"/>
          <w:color w:val="FF0000"/>
        </w:rPr>
        <w:t xml:space="preserve">Në fund të tekstit të nxënësit ka disa fletë me ushtrime që mësuesi mund t’i përdorë në orët e dyta të “njohurive gjuhësore”. </w:t>
      </w:r>
    </w:p>
    <w:p>
      <w:pPr>
        <w:pStyle w:val="Normal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FIKIMI 3 MUJOR I LËNDËS GJUHË SHQIP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7"/>
        <w:gridCol w:w="1620"/>
        <w:gridCol w:w="2314"/>
        <w:gridCol w:w="2666"/>
        <w:gridCol w:w="3600"/>
        <w:gridCol w:w="34"/>
        <w:gridCol w:w="2486"/>
      </w:tblGrid>
      <w:tr>
        <w:trPr>
          <w:trHeight w:val="822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r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Kompetenca/ tematika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ema mësimore</w:t>
            </w:r>
          </w:p>
        </w:tc>
        <w:tc>
          <w:tcPr>
            <w:tcW w:w="23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Situatat e parashikuara të të nxënit</w:t>
            </w:r>
          </w:p>
        </w:tc>
        <w:tc>
          <w:tcPr>
            <w:tcW w:w="26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etodologjia dhe veprimtaritë e nxënësv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ër çfarë do të vlerësohen nxënësit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Burimet dhe </w:t>
            </w:r>
          </w:p>
          <w:p>
            <w:pPr>
              <w:pStyle w:val="Normal"/>
              <w:ind w:right="61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aterialet didaktike</w:t>
            </w:r>
          </w:p>
        </w:tc>
      </w:tr>
      <w:tr>
        <w:trPr>
          <w:trHeight w:val="945" w:hRule="atLeast"/>
        </w:trPr>
        <w:tc>
          <w:tcPr>
            <w:tcW w:w="1467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  <w:t>PLANIFIKIMI PËR TRE MUAJT E PARË</w:t>
            </w:r>
          </w:p>
          <w:p>
            <w:pPr>
              <w:pStyle w:val="Normal"/>
              <w:ind w:right="61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103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Të folurit për të komunikuar dhe mësuar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Pushimet mbaruan</w:t>
            </w:r>
          </w:p>
        </w:tc>
        <w:tc>
          <w:tcPr>
            <w:tcW w:w="23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Foto të vendeve turistike malore ose bregdetare</w:t>
            </w:r>
          </w:p>
        </w:tc>
        <w:tc>
          <w:tcPr>
            <w:tcW w:w="2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iskutim, bisedë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punë me gjithë klasën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Calibri"/>
              </w:rPr>
              <w:t>Bashkëpunimin në grupe dhe vlerësimin e njëri-tjetrit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MS Mincho;ＭＳ 明朝"/>
              </w:rPr>
              <w:t xml:space="preserve">Përgjigjet e sakta, të kuptueshme dhe me fjali të plota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MS Mincho;ＭＳ 明朝"/>
              </w:rPr>
              <w:t>Diskutimin në grup për pushime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MS Mincho;ＭＳ 明朝"/>
              </w:rPr>
              <w:t>Nxitjen e të tjerëve në bashkëbisedim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Foto, pamje nga vende turistike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sër në shkoll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 tekstin nxënësit diskutojnë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- rreth mënyrës se si ata e kuptojnë pjesën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- rreth interpretimit në lidhje me emocionet që sjell dita e parë e shkollës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- rreth gjykimeve për ngjarje nga jeta e përditshme që lidhen me temën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 për njohuritë paraprake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lexim </w:t>
            </w:r>
            <w:r>
              <w:rPr>
                <w:rFonts w:eastAsia="Calibri"/>
                <w:color w:val="000000"/>
              </w:rPr>
              <w:t xml:space="preserve">dhe mendim </w:t>
            </w:r>
            <w:r>
              <w:rPr>
                <w:rFonts w:eastAsia="Calibri"/>
              </w:rPr>
              <w:t>i drejtuar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diskutim, bisedë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punë me gjithë klasën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Bashkëpunimin në grupe dhe vlerësimin e njëri-tjetr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Përgjigjet e pyetjeve rreth përmbajtjes së tekstit ose rreth fjalëve të panjohura për të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arashikimet për vazhdimin e ngjarjes sipas imagjinatës si dhe për shpjegimin e argumentuar të parashikimit të bërë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Lidhjen e pjesës me përvoja nga jeta e vet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 xml:space="preserve">Foto, </w:t>
            </w:r>
            <w:r>
              <w:rPr>
                <w:rFonts w:eastAsia="Calibri"/>
              </w:rPr>
              <w:t>mjete shkollore si lapsa, fletore, vizore etj.</w:t>
            </w:r>
          </w:p>
        </w:tc>
      </w:tr>
      <w:tr>
        <w:trPr>
          <w:trHeight w:val="3023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sër në shkoll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- për emocionet që sjell dita e parë e shkollës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exo, përmblidh në dysh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iskutim, bisedë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Bashkëpunimin në grupe dhe vlerësimin e njëri-tjetr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atang;바탕"/>
              </w:rPr>
              <w:t>Përshkrimin me fjalë të thjeshta të personazhi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</w:t>
            </w:r>
            <w:r>
              <w:rPr>
                <w:rFonts w:eastAsia="MS Mincho;ＭＳ 明朝"/>
                <w:bCs/>
              </w:rPr>
              <w:t>rrjedhshëm dhe me intonacionin të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lang w:eastAsia="sq-AL"/>
              </w:rPr>
              <w:t>Ndarjen me të tjerët të përvojave rreth lexim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Tregimin e brendisë duke respektuar strukturën e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Cs/>
              </w:rPr>
              <w:t>Mendimet që jep rreth tekst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 xml:space="preserve">Foto, </w:t>
            </w:r>
            <w:r>
              <w:rPr>
                <w:rFonts w:eastAsia="Calibri"/>
              </w:rPr>
              <w:t>mjete shkollore si lapsa, fletore, vizore etj.</w:t>
            </w:r>
          </w:p>
        </w:tc>
      </w:tr>
      <w:tr>
        <w:trPr>
          <w:trHeight w:val="18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fabeti i gjuhës shqip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Renditja e shkronjave, fjalëve, emrave të shokëve sipas rendit alfabetik</w:t>
            </w:r>
            <w:r>
              <w:rPr>
                <w:rFonts w:eastAsia="MS Mincho;ＭＳ 明朝"/>
                <w:b/>
              </w:rPr>
              <w:t>.</w:t>
            </w:r>
          </w:p>
          <w:p>
            <w:pPr>
              <w:pStyle w:val="Normal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Rishikim në dyshe, tryezë e rrumbullakët, diskutim, bisedë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S Mincho;ＭＳ 明朝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Bashkëpunimin në grupe dhe vlerësimin e njëri-tjetr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</w:t>
            </w:r>
            <w:r>
              <w:rPr>
                <w:rFonts w:eastAsia="Batang;바탕"/>
              </w:rPr>
              <w:t>hkrimin e shkronjave dhe fjalëve sipas rendit alfabetik;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Renditjen e fjalëve sipas rendit alfabetik;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rejtshkrimin e fjalëve.</w:t>
            </w:r>
          </w:p>
          <w:p>
            <w:pPr>
              <w:pStyle w:val="Normal"/>
              <w:autoSpaceDE w:val="false"/>
              <w:rPr>
                <w:rFonts w:eastAsia="Batang;바탕"/>
                <w:highlight w:val="yellow"/>
                <w:lang w:eastAsia="ja-JP"/>
              </w:rPr>
            </w:pPr>
            <w:r>
              <w:rPr>
                <w:rFonts w:eastAsia="Batang;바탕"/>
                <w:highlight w:val="yellow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Fjalorë të ndryshëm, mjete shkrimi, fletë të formati A4.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rkestra gazmo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mënyrës se si ata e kuptojnë poezinë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interpretimeve të tyre në lidhje me argëtimin e kënaqësinë e lojës me vegla muzikore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gjykimeve për atë që përcjell kjo poezi tek nxënës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arashikim me terma paraprakë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exim zinxhir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ruaje fjalën e fundit për mua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iskutim, bisedë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Bashkëpunimin në grupe dhe vlerësimin e njëri-tjetrit;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Calibri"/>
              </w:rPr>
              <w:t xml:space="preserve">Tregimin e elementeve të </w:t>
            </w:r>
            <w:r>
              <w:rPr>
                <w:rFonts w:eastAsia="Batang;바탕"/>
              </w:rPr>
              <w:t>vjershës si: strofa, vargu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Parashikimin rreth përmbajtjes së vjershës duke u mbështetur te titulli, ilustrimet dhe fjalët kyçe të tekstit;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Leximin e interpretimin e vjershës;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Calibri"/>
              </w:rPr>
              <w:t>Plotësimin e fjalive rreth brendisë së vjershës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hprehjen e ndjenjave dhe mendimeve personale rreth vjershës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Foto, enciklopedi instrumente muzikore, lodra muzikore.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jë shok i 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Duke ndërvepruar me tekstin nxënësit diskutojnë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</w:rPr>
              <w:t>- rreth mënyrës se si ata e kuptojnë pjesën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- rreth interpretimit në lidhje me dashamirësinë e ndihmën që duhet tu japin shokëve të rinj në klasë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- rreth gjykimeve për ngjarje nga jeta e përditshme që lidhen me temën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Imagjinatë e drejtuar, lexim zinxhir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iskutim, bisedë, rishikim në dysh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Bashkëpunimin në grupe dhe vlerësimin e njëri-tjetrit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Njohjen e elementeve të </w:t>
            </w:r>
            <w:r>
              <w:rPr>
                <w:rFonts w:eastAsia="Batang;바탕"/>
              </w:rPr>
              <w:t>tekstit;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Leximin e tregimit duke mbajtur shënime për fjalët e reja dhe fjalët e shprehjet që u pëlqejnë më shumë;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Pyetjet që bën</w:t>
            </w:r>
            <w:r>
              <w:rPr>
                <w:rFonts w:eastAsia="Calibri"/>
              </w:rPr>
              <w:t xml:space="preserve"> për t’u sqaruar rreth përmbajtjes së tekstit ose rreth fjalëve të panjohura për të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caktimin e dy-tre tipareve të tregimeve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lang w:eastAsia="sq-AL"/>
              </w:rPr>
              <w:t>Shfaqjen e besimit dhe vullnetit në forcat vetjake për të fituar rrjedhshmërinë e duhur gjatë leximit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Foto, enciklopedi</w:t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jë shok i r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Duke ndërvepruar me tekstin nxënësit diskutojnë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</w:rPr>
              <w:t>- rreth mënyrës se si ata e kuptojnë pjesën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- rreth interpretimit në lidhje me dashamirësinë e ndihmën që duhet t’u japin shokëve të rinj në klasë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Harta e personazheve, lojë me ro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, bised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Bashkëpunimin në grupe dhe vlerësimin e njëri-tjetrit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MS Mincho;ＭＳ 明朝"/>
              </w:rPr>
              <w:t>Shprehjen e ndjenjave dhe mendimeve personale rreth pjesës që lexon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Lojën me rol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Vazhdimin e tregimit sipas imagjinatës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Ndarjen me të tjerët të përvojave të tij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overflowPunct w:val="false"/>
              <w:rPr>
                <w:b/>
                <w:b/>
                <w:highlight w:val="yellow"/>
                <w:lang w:eastAsia="ja-JP"/>
              </w:rPr>
            </w:pPr>
            <w:r>
              <w:rPr>
                <w:b/>
                <w:highlight w:val="yellow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Informacione nga internet; Foto, enciklopedi</w:t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Nga fjala te fjal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ditja dhe lidhja e fjalëve me njëra me tjetrën për të ndërtuar fjali të kuptimta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ishikim në dyshe,  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,</w:t>
            </w:r>
            <w:r>
              <w:rPr>
                <w:rFonts w:eastAsia="MS Mincho;ＭＳ 明朝"/>
                <w:b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</w:t>
            </w:r>
            <w:r>
              <w:rPr>
                <w:rFonts w:eastAsia="MS Mincho;ＭＳ 明朝"/>
                <w:b/>
              </w:rPr>
              <w:t>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Bashkëpunimin në grupe dhe vlerësimin e njëri-tjetri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 xml:space="preserve">Tregimin e </w:t>
            </w:r>
            <w:r>
              <w:rPr>
                <w:rFonts w:eastAsia="Calibri"/>
                <w:color w:val="000000"/>
              </w:rPr>
              <w:t>tiparet e fjalisë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Renditjen e fjalëve për të ndërtuar fjali me kuptim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allimin e fjalitë e ndërtuara drejt</w:t>
            </w:r>
          </w:p>
          <w:p>
            <w:pPr>
              <w:pStyle w:val="Normal"/>
              <w:shd w:fill="FFFFFF" w:val="clear"/>
              <w:rPr/>
            </w:pPr>
            <w:r>
              <w:rPr/>
              <w:t>Përdorimin e drejt shkronjën e madhe në fillim të fjalisë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besimit dhe vullnetit në arritjen e rezultatev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sha me fjalë, lapustila, stilolaps, shirita letre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e se shkruajm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Duke ndërvepruar me tekstin nxënësit diskutojnë për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222222"/>
              </w:rPr>
              <w:t>- mënyrën se si ata e bëjnë lidhjen e pjesës me përdorimin e mjeteve të ndryshme të shkrimit në jetën e përditshm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222222"/>
              </w:rPr>
              <w:t>- interpretimin e tyre në lidhje me faktet që sjell pjesa dhe informacionet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kuriozitetet të sjella nga vetë ata për mjetet e shkrimit;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color w:val="222222"/>
              </w:rPr>
              <w:t xml:space="preserve">- parashikimet për </w:t>
            </w:r>
            <w:r>
              <w:rPr>
                <w:rFonts w:eastAsia="Calibri"/>
              </w:rPr>
              <w:t>zhvillimin e teknologjisë në lidhje me mjetet e shkrim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ëviz, ndalo, krijo dyshe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ole të specializuara në diskutim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kutim, bisedë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</w:t>
            </w:r>
            <w:r>
              <w:rPr>
                <w:rFonts w:eastAsia="MS Mincho;ＭＳ 明朝"/>
                <w:b/>
              </w:rPr>
              <w:t xml:space="preserve">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Bashkëpunimin në grupe dhe vlerësimin e njëri-tjetr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MS Mincho;ＭＳ 明朝"/>
              </w:rPr>
            </w:pPr>
            <w:r>
              <w:rPr>
                <w:rFonts w:eastAsia="Batang;바탕"/>
                <w:iCs/>
              </w:rPr>
              <w:t>Leximin e tekstit joletrar duke mbajtur shënime për fjalët e reja dhe gjëra që I duken interesant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sq-AL"/>
              </w:rPr>
              <w:t>Tregimin e interesit dhe dëshirës për të lexuar tekstin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yetjet që bën për t’u sqaruar rreth përmbajtjes së një teksti ose rreth fjalëve të panjohura për të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ënvizimin e pjesëve më të rëndësishme ose pjesëve që i pëlqejnë më shumë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dhjen e pjesës që lexon me përvoja nga jeta e tij.</w:t>
            </w:r>
          </w:p>
          <w:p>
            <w:pPr>
              <w:pStyle w:val="Normal"/>
              <w:autoSpaceDE w:val="false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Informacione nga interneti, foto, enciklopedi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  <w:t>letër A4,</w:t>
            </w:r>
          </w:p>
          <w:p>
            <w:pPr>
              <w:pStyle w:val="Normal"/>
              <w:ind w:right="612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mjete shkrimi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(lapsa, stilolapsa, stilograf, pendë shkrimi, penë etj.)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Nga fjala te fjalia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Renditja e lidhja me njëra me tjetrën e fjalëve për të ndërtuar fjali të kuptimta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Shkëmbe një problem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color w:val="000000"/>
              </w:rPr>
              <w:t>tryezë e rrumbullakët</w:t>
            </w:r>
            <w:r>
              <w:rPr>
                <w:rFonts w:eastAsia="MS Mincho;ＭＳ 明朝"/>
                <w:b/>
              </w:rPr>
              <w:t xml:space="preserve">, </w:t>
            </w:r>
            <w:r>
              <w:rPr>
                <w:rFonts w:eastAsia="MS Mincho;ＭＳ 明朝"/>
              </w:rPr>
              <w:t xml:space="preserve">diskutim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,</w:t>
            </w:r>
            <w:r>
              <w:rPr>
                <w:rFonts w:eastAsia="MS Mincho;ＭＳ 明朝"/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 xml:space="preserve">Tregimin e </w:t>
            </w:r>
            <w:r>
              <w:rPr>
                <w:rFonts w:eastAsia="Calibri"/>
                <w:color w:val="000000"/>
              </w:rPr>
              <w:t>tipareve të fjalisë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Renditjen e fjalëve për të ndërtuar fjali me kuptim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allimin e fjalitë e ndërtuara drejt</w:t>
            </w:r>
          </w:p>
          <w:p>
            <w:pPr>
              <w:pStyle w:val="Normal"/>
              <w:shd w:fill="FFFFFF" w:val="clear"/>
              <w:rPr/>
            </w:pPr>
            <w:r>
              <w:rPr/>
              <w:t>përdorimin e drejt shkronjën e madhe në fillim të fjalisë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besimit dhe vullnetit në arritjen e rezultatev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lang w:eastAsia="sq-AL"/>
              </w:rPr>
              <w:t>Respektimin dhe vlerësimin për përpjekjet individuale dhe ato në grup të shokëv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Fisha me fjalë, lapustila, stilolaps, shirita letre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e se shkruajmë?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Duke ndërvepruar me tekstin nxënësit diskutojnë për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222222"/>
              </w:rPr>
              <w:t>- mënyrën se si ata e bëjnë lidhjen e pjesës me përdorimin e mjeteve të ndryshme të shkrimit në jetën e përditshm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222222"/>
              </w:rPr>
              <w:t>- interpretimin e tyre në lidhje me faktet që sjell pjesa dhe informacionet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kuriozitetet të sjella nga vetë ata për mjetet e shkrimit;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color w:val="222222"/>
              </w:rPr>
              <w:t xml:space="preserve">- parashikimet për </w:t>
            </w:r>
            <w:r>
              <w:rPr>
                <w:rFonts w:eastAsia="Calibri"/>
              </w:rPr>
              <w:t>zhvillimin e teknologjisë në lidhje me mjetet e shkrim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Lexo përmblidh në dyshe</w:t>
            </w:r>
            <w:r>
              <w:rPr>
                <w:rFonts w:eastAsia="MS Mincho;ＭＳ 明朝"/>
                <w:b/>
              </w:rPr>
              <w:t xml:space="preserve">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, bised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rjeti i diskutimit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çift,</w:t>
            </w:r>
            <w:r>
              <w:rPr>
                <w:rFonts w:eastAsia="MS Mincho;ＭＳ 明朝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Bashkëpunimin në grupe dhe vlerësimin e njëri-tjetr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MS Mincho;ＭＳ 明朝"/>
              </w:rPr>
            </w:pPr>
            <w:r>
              <w:rPr>
                <w:rFonts w:eastAsia="Batang;바탕"/>
                <w:iCs/>
              </w:rPr>
              <w:t>Leximin e tekstit joletrar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sq-AL"/>
              </w:rPr>
              <w:t>Interesin dhe dëshirën për të lexuar pjesën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lang w:eastAsia="sq-AL"/>
              </w:rPr>
              <w:t>Pranimin e ideve të të tjerëve për tekstin;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Lidhjen e pjesës me përvoja nga jeta e ty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formacione nga interneti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enciklopedi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  <w:t>letër A4, mjete shkrimi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(lapsa, stilolapsa, stilograf, pendë shkrimi, penë etj)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tr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hkrimi i një letre për një shok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të konceptesh</w:t>
            </w:r>
            <w:r>
              <w:rPr>
                <w:rFonts w:eastAsia="MS Mincho;ＭＳ 明朝"/>
                <w:b/>
              </w:rPr>
              <w:t xml:space="preserve">, </w:t>
            </w:r>
            <w:r>
              <w:rPr>
                <w:rFonts w:eastAsia="MS Mincho;ＭＳ 明朝"/>
              </w:rPr>
              <w:t>diskutim, bisedë, punë individuale, punë në çift, punë në grup,</w:t>
            </w:r>
            <w:r>
              <w:rPr>
                <w:rFonts w:eastAsia="MS Mincho;ＭＳ 明朝"/>
                <w:b/>
              </w:rPr>
              <w:t xml:space="preserve"> </w:t>
            </w:r>
            <w:r>
              <w:rPr>
                <w:rFonts w:eastAsia="MS Mincho;ＭＳ 明朝"/>
              </w:rPr>
              <w:t>punë me gjithë klasën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Bashkëpunimin në grupe dhe vlerësimin e njëri-tjetrit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</w:rPr>
              <w:t>Shkrimin e një letre drejtuar një shoku duke përdorur një model të thjesht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Respektimin e rregullave drejtshkrimore gjatë të shkruarit.</w:t>
            </w:r>
          </w:p>
          <w:p>
            <w:pPr>
              <w:pStyle w:val="Normal"/>
              <w:rPr>
                <w:rFonts w:eastAsia="Calibri"/>
                <w:color w:val="92D050"/>
                <w:highlight w:val="yellow"/>
              </w:rPr>
            </w:pPr>
            <w:r>
              <w:rPr>
                <w:rFonts w:eastAsia="Calibri"/>
                <w:color w:val="92D050"/>
                <w:highlight w:val="yellow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ciklopedi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Letër A4, mjete shkrimi, lapustila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mpjute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Përdorimi i kompjuteri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Hartë konceptesh, Veprimtaria e leximit të drejtuar (VLM) diskutim, bisedë, punë individuale, punë në çift, punë në grup,</w:t>
            </w:r>
            <w:r>
              <w:rPr>
                <w:rFonts w:eastAsia="MS Mincho;ＭＳ 明朝"/>
                <w:b/>
              </w:rPr>
              <w:t xml:space="preserve"> </w:t>
            </w:r>
            <w:r>
              <w:rPr>
                <w:rFonts w:eastAsia="MS Mincho;ＭＳ 明朝"/>
              </w:rPr>
              <w:t>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MS Mincho;ＭＳ 明朝"/>
              </w:rPr>
            </w:pPr>
            <w:r>
              <w:rPr>
                <w:rFonts w:eastAsia="Batang;바탕"/>
                <w:iCs/>
              </w:rPr>
              <w:t>Leximin duke mbajtur shënime për fjalë e fakte interesante për ta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yetjet që bëjnë për t’u sqaruar rreth përmbajtjes së një teksti ose rreth fjalëve të panjohura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b/>
                <w:b/>
              </w:rPr>
            </w:pPr>
            <w:r>
              <w:rPr>
                <w:rFonts w:eastAsia="MS Mincho;ＭＳ 明朝"/>
              </w:rPr>
              <w:t>Komentimin e ilustrimit të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b/>
                <w:b/>
              </w:rPr>
            </w:pPr>
            <w:r>
              <w:rPr>
                <w:lang w:eastAsia="sq-AL"/>
              </w:rPr>
              <w:t>Interesin dhe dëshirën qe tregon për të lexuar;</w:t>
            </w:r>
          </w:p>
          <w:p>
            <w:pPr>
              <w:pStyle w:val="Normal"/>
              <w:autoSpaceDE w:val="false"/>
              <w:rPr>
                <w:highlight w:val="yellow"/>
                <w:lang w:eastAsia="ja-JP"/>
              </w:rPr>
            </w:pPr>
            <w:r>
              <w:rPr>
                <w:rFonts w:eastAsia="Calibri"/>
                <w:color w:val="222222"/>
              </w:rPr>
              <w:t>Mënyrën e bashkëpunimit në grupe dhe 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ciklopedi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Letër A4, mjete shkrimi, lapustila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Kompjuter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tra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Shkrimi i një letre për një shok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magjinatë e drejtuar, diskutim, bisedë, punë individuale, 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</w:t>
            </w:r>
            <w:r>
              <w:rPr>
                <w:rFonts w:eastAsia="MS Mincho;ＭＳ 明朝"/>
                <w:b/>
              </w:rPr>
              <w:t xml:space="preserve">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</w:t>
            </w:r>
          </w:p>
          <w:p>
            <w:pPr>
              <w:pStyle w:val="Normal"/>
              <w:autoSpaceDE w:val="false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Bashkëpunimin në grupe dhe vlerësimin e njëri-tjetrit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</w:rPr>
              <w:t>Shkrimin e një letre drejtuar një shoku duke përdorur një model të thjesht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Respektimin e rregullave drejtshkrimore gjatë të shkruarit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Vlerësimin e punëve të të tjerëv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ciklopedi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Letër A4, mjete shkrimi, lapustila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mpjute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Përdorimi i kompjuteri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Mënyrën e bashkëpunimit në grupe dhe vlerësimin që i bëjnë nxënësit njëri-tjetr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b/>
                <w:b/>
              </w:rPr>
            </w:pPr>
            <w:r>
              <w:rPr>
                <w:lang w:eastAsia="sq-AL"/>
              </w:rPr>
              <w:t>Interesin dhe dëshirë që shfaq për të lexuar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</w:t>
            </w:r>
            <w:r>
              <w:rPr>
                <w:rFonts w:eastAsia="MS Mincho;ＭＳ 明朝"/>
                <w:bCs/>
              </w:rPr>
              <w:t>rrjedhshëm dhe me intonacionin të teksti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imin e brendisë duke respektuar strukturën e teksti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sq-AL"/>
              </w:rPr>
              <w:t>Ndarjen e përvojave të tij rreth leximit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bCs/>
                <w:spacing w:val="3"/>
              </w:rPr>
            </w:pPr>
            <w:r>
              <w:rPr>
                <w:rFonts w:eastAsia="Calibri"/>
              </w:rPr>
              <w:t>Lidhjen e pjesën me përvoja nga jeta e ve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ciklopedi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Letër A4, mjete shkrimi, lapustila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Kompjuter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jal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Ndërtimi i fjalive duke renditur fjalët sipas kuptimi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punë në çift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222222"/>
              </w:rPr>
              <w:t>Mënyrën e bashkëpunimit në grupe vlerësimin që i bëjnë nxënësit njëri-tjetrit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Tregimin e tipareve të fjalisë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Dallimin e fjalive nga jo fjalitë;</w:t>
            </w:r>
          </w:p>
          <w:p>
            <w:pPr>
              <w:pStyle w:val="Normal"/>
              <w:rPr/>
            </w:pPr>
            <w:r>
              <w:rPr>
                <w:bCs/>
              </w:rPr>
              <w:t>Përdorimin e shenjave të pikësimit (pikën) në fund të fjalisë.</w:t>
            </w:r>
          </w:p>
          <w:p>
            <w:pPr>
              <w:pStyle w:val="Normal"/>
              <w:rPr/>
            </w:pPr>
            <w:r>
              <w:rPr/>
              <w:t>Përdorimin e shkronjës së madhe në fillim të fjalisë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t të besimit dhe vullnetit në arritjen e rezultateve;</w:t>
            </w:r>
          </w:p>
          <w:p>
            <w:pPr>
              <w:pStyle w:val="Normal"/>
              <w:rPr/>
            </w:pPr>
            <w:r>
              <w:rPr>
                <w:lang w:eastAsia="sq-AL"/>
              </w:rPr>
              <w:t>Respektimin e përpjekjeve individuale dhe atyre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Letër A3, mjete shkrimi</w:t>
            </w:r>
            <w:r>
              <w:rPr>
                <w:rFonts w:eastAsia="Calibri"/>
                <w:b/>
              </w:rPr>
              <w:t xml:space="preserve">, </w:t>
            </w:r>
            <w:r>
              <w:rPr>
                <w:rFonts w:eastAsia="Calibri"/>
              </w:rPr>
              <w:t>fisha me fjalë, lapustila, shirita letre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jergji i mad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hokët e klasës sipas këndvështrimit të gjithsecilit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LMD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ditari dypjesësh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222222"/>
              </w:rPr>
              <w:t>Mënyrën e bashkëpunimit në grupe vlerësimin që i bëjnë nxënësit njëri-tjetrit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  <w:color w:val="000000"/>
              </w:rPr>
              <w:t>Parashikimin rreth përmbajtjes së tekstit duke u mbështetur te titulli, ilustrimet dhe fjalët kyçe të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Komentin për ilustrimet për të kuptuar më mirë tekstin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ërgjigjen e pyetjeve rreth përmbajtjes së tekstit;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spacing w:val="3"/>
              </w:rPr>
            </w:pPr>
            <w:r>
              <w:rPr>
                <w:rFonts w:eastAsia="MS Mincho;ＭＳ 明朝"/>
              </w:rPr>
              <w:t>Lidhjen pjesën që lexon me përvoja nga jeta e vet.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spacing w:val="3"/>
                <w:highlight w:val="yellow"/>
                <w:lang w:eastAsia="ja-JP"/>
              </w:rPr>
            </w:pPr>
            <w:r>
              <w:rPr>
                <w:rFonts w:eastAsia="MS Mincho;ＭＳ 明朝"/>
                <w:b/>
                <w:bCs/>
                <w:spacing w:val="3"/>
                <w:highlight w:val="yellow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highlight w:val="yellow"/>
              </w:rPr>
            </w:pPr>
            <w:r>
              <w:rPr>
                <w:rFonts w:eastAsia="MS Mincho;ＭＳ 明朝"/>
              </w:rPr>
              <w:t>Teksti mësimor; Letër A4, mjete shkrimi.</w:t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jal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Ndërtimi i fjalive duke renditur fjalët sipas kuptimi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endo, puno në dyshe, diskutim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222222"/>
              </w:rPr>
              <w:t>Mënyrën e bashkëpunimit në grupe vlerësimin që i bëjnë nxënësit njëri-tjetrit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allimin e tipareve të fjalisë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Ndërtimin e fjalive nga fjalët apo grupet e fjalëve të dhëna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Dallimin e fjalive nga jo fjalitë;</w:t>
            </w:r>
          </w:p>
          <w:p>
            <w:pPr>
              <w:pStyle w:val="Normal"/>
              <w:rPr/>
            </w:pPr>
            <w:r>
              <w:rPr>
                <w:bCs/>
              </w:rPr>
              <w:t>Përdorimin e shenjave të pikësimit (pikën) në fund të fjalisë;</w:t>
            </w:r>
          </w:p>
          <w:p>
            <w:pPr>
              <w:pStyle w:val="Normal"/>
              <w:rPr/>
            </w:pPr>
            <w:r>
              <w:rPr/>
              <w:t>Përdorimin e shkronjës së madhe në fillim të fjalisë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highlight w:val="yellow"/>
              </w:rPr>
            </w:pPr>
            <w:r>
              <w:rPr>
                <w:rFonts w:eastAsia="Calibri"/>
              </w:rPr>
              <w:t>Letër A3, mjete shkrimi,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fisha me fjalë, lapustila, shirita letr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jergji i mad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hokët e klasës sipas këndvështrimit të gjithsecilit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Lexo, përmblidh në dyshe”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 xml:space="preserve">kubimi”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Mënyrën e bashkëpunimit në grup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</w:rPr>
              <w:t>Përshkrimin me fjalë të thjeshta të personazhi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</w:t>
            </w:r>
            <w:r>
              <w:rPr>
                <w:rFonts w:eastAsia="MS Mincho;ＭＳ 明朝"/>
                <w:bCs/>
              </w:rPr>
              <w:t>rrjedhshëm dhe me intonacionin të teksti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sq-AL"/>
              </w:rPr>
              <w:t>Ndarjen me të tjerët të përvojave rreth leximi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Tregimin e brendisë duke respektuar strukturën e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Cs/>
              </w:rPr>
              <w:t>Mendimet që jep rreth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Lidhjen e pjesës me përvoja nga jeta e vet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highlight w:val="yellow"/>
              </w:rPr>
            </w:pPr>
            <w:r>
              <w:rPr>
                <w:rFonts w:eastAsia="MS Mincho;ＭＳ 明朝"/>
              </w:rPr>
              <w:t>Teksti mësimor; Letër A4, mjete shkrimi.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oku dhe shoqja im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ërshkrimi i një personi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njeri i afërm apo shok)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autoSpaceDE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color w:val="222222"/>
              </w:rPr>
              <w:t>Mënyrën e bashkëpunimit në grupe vlerësimin që i bëjnë nxënësit njëri-tjetrit;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tudimin e modelit të gatshëm të punës me shkrim;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Pyetjet që bën për t’u sqaruar rreth tekstit që do të shkruajë;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MS Mincho;ＭＳ 明朝"/>
              </w:rPr>
              <w:t>Bërjen e përshkrimit të thjeshtë për një njeri duke plotësuar modelin gjysmë të gatshëm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pektimin e rregullave drejtshkrimore gjatë të shkruarit;</w:t>
            </w:r>
          </w:p>
          <w:p>
            <w:pPr>
              <w:pStyle w:val="Normal"/>
              <w:spacing w:before="0" w:after="0"/>
              <w:contextualSpacing/>
              <w:rPr>
                <w:highlight w:val="yellow"/>
                <w:lang w:eastAsia="ja-JP"/>
              </w:rPr>
            </w:pPr>
            <w:r>
              <w:rPr>
                <w:rFonts w:eastAsia="Batang;바탕"/>
              </w:rPr>
              <w:t>Bërjen e qortimeve të thjeshta drejtshkrimo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Teksti mësimor; Letër A4, mjete shkrimi.</w:t>
            </w:r>
          </w:p>
        </w:tc>
      </w:tr>
      <w:tr>
        <w:trPr>
          <w:trHeight w:val="359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Dita, drita dhe ditur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xim fragmentesh nga libra të preferuar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shikim me terma paraprakë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, bisedë, punë individuale, 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</w:t>
            </w:r>
            <w:r>
              <w:rPr>
                <w:rFonts w:eastAsia="MS Mincho;ＭＳ 明朝"/>
                <w:b/>
              </w:rPr>
              <w:t xml:space="preserve">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</w:t>
            </w:r>
          </w:p>
          <w:p>
            <w:pPr>
              <w:pStyle w:val="Normal"/>
              <w:autoSpaceDE w:val="false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 xml:space="preserve">Bashkëpunimin në grupe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Parashikimet që bëjnë për ngjarjen sipas imagjinatës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imin e tekstin duke mbajtur shënime për fjalët e reja dhe gjëra që i duken interesante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Komentimin e ilustrimeve të tekstit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gjigjet e pyetjeve rreth përmbajtjes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Teksti Gjuha shqipe, Informacione nga interneti, 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Foto, enciklopedi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oku dhe shoqja im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ërshkrimi i një personi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njeri i afërm apo shok)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, 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punë në gru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MS Mincho;ＭＳ 明朝"/>
              </w:rPr>
              <w:t>Bërjen e përshkrimit të thjeshtë për një të afërm ose shok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pektimin e rregullave drejtshkrimore gjatë të shkruarit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</w:rPr>
              <w:t>Bërjen e qortime të thjeshta drejtshkrimore me ndihmën e mësueses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highlight w:val="yellow"/>
              </w:rPr>
            </w:pPr>
            <w:r>
              <w:rPr>
                <w:rFonts w:eastAsia="MS Mincho;ＭＳ 明朝"/>
              </w:rPr>
              <w:t>Letër A4, mjete shkrimi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Dita, drita dhe ditur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Duke ndërvepruar me tekstin nxënësit diskutojnë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- rreth mënyrës se si ata e kuptojnë pjesën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Rreth interpretimit që i bëjnë mesazhit të pjesës;</w:t>
            </w:r>
          </w:p>
          <w:p>
            <w:pPr>
              <w:pStyle w:val="Normal"/>
              <w:rPr>
                <w:rFonts w:eastAsia="MS Mincho;ＭＳ 明朝"/>
                <w:b/>
                <w:b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lojë me role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imin e tekstit sipas roleve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Tregimin e brendisë duke respektuar strukturën e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Lidhjen e pjesën që lexon me përvoja nga jeta e vet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eastAsia="Calibri"/>
                <w:highlight w:val="yellow"/>
              </w:rPr>
            </w:pPr>
            <w:r>
              <w:rPr>
                <w:rFonts w:eastAsia="Calibri"/>
                <w:spacing w:val="2"/>
              </w:rPr>
              <w:t>Mendimet n</w:t>
            </w:r>
            <w:r>
              <w:rPr>
                <w:rFonts w:eastAsia="Calibri"/>
              </w:rPr>
              <w:t xml:space="preserve">ë </w:t>
            </w:r>
            <w:r>
              <w:rPr>
                <w:rFonts w:eastAsia="Calibri"/>
                <w:spacing w:val="1"/>
              </w:rPr>
              <w:t>l</w:t>
            </w:r>
            <w:r>
              <w:rPr>
                <w:rFonts w:eastAsia="Calibri"/>
                <w:spacing w:val="-1"/>
              </w:rPr>
              <w:t>i</w:t>
            </w:r>
            <w:r>
              <w:rPr>
                <w:rFonts w:eastAsia="Calibri"/>
              </w:rPr>
              <w:t>dh</w:t>
            </w:r>
            <w:r>
              <w:rPr>
                <w:rFonts w:eastAsia="Calibri"/>
                <w:spacing w:val="1"/>
              </w:rPr>
              <w:t>j</w:t>
            </w:r>
            <w:r>
              <w:rPr>
                <w:rFonts w:eastAsia="Calibri"/>
              </w:rPr>
              <w:t xml:space="preserve">e </w:t>
            </w:r>
            <w:r>
              <w:rPr>
                <w:rFonts w:eastAsia="Calibri"/>
                <w:spacing w:val="4"/>
              </w:rPr>
              <w:t>m</w:t>
            </w:r>
            <w:r>
              <w:rPr>
                <w:rFonts w:eastAsia="Calibri"/>
              </w:rPr>
              <w:t>e problemin që trajton pjesa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/>
            </w:pPr>
            <w:r>
              <w:rPr>
                <w:rFonts w:eastAsia="MS Mincho;ＭＳ 明朝"/>
              </w:rPr>
              <w:t>Teksti mësimor; Letër A4, mjete shkrimi;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  <w:t>Enciklopedi dhe libra të tjerë,</w:t>
            </w:r>
          </w:p>
          <w:p>
            <w:pPr>
              <w:pStyle w:val="Normal"/>
              <w:ind w:right="612" w:hanging="0"/>
              <w:rPr>
                <w:highlight w:val="yellow"/>
              </w:rPr>
            </w:pPr>
            <w:r>
              <w:rPr>
                <w:rFonts w:eastAsia="Calibri"/>
              </w:rPr>
              <w:t>letër A4, mjete shkrimi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Shkronja e madhe dhe pik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Përdorimi i saktë i shkronjës së madhe  në fillim të fjalisë dhe pikës në fund të saj.</w:t>
            </w:r>
          </w:p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 për njohuritë paraprake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rPr/>
            </w:pPr>
            <w:r>
              <w:rPr/>
              <w:t>Përdorimin e shkronjës së madhe në fillim të fjalisë dhe pikës në fund të saj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  <w:spacing w:val="3"/>
              </w:rPr>
              <w:t>Ndërtimin e fjalive nga fjalë apo grupe fjalësh të dhëna duke përdorur drejt shkronjën e madhe në fillim të fjalisë dhe pikën në fund të saj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MS Mincho;ＭＳ 明朝"/>
              </w:rPr>
              <w:t>Teksti mësimor;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jë shfaqje e këndshm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rrja e librave në bibliotekë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Hartë konceptesh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lexim zinxhir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individual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punë në grup,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imin e tekstit duke mbajtur shënime për fjalët e reja dhe gjëra që i duken interesante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Komentimin e ilustrimeve të tekstit;</w:t>
            </w:r>
          </w:p>
          <w:p>
            <w:pPr>
              <w:pStyle w:val="Normal"/>
              <w:tabs>
                <w:tab w:val="clear" w:pos="720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ërgjigjen e pyetjeve rreth përmbajtjes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bCs/>
                <w:spacing w:val="3"/>
              </w:rPr>
            </w:pPr>
            <w:r>
              <w:rPr>
                <w:rFonts w:eastAsia="Calibri"/>
              </w:rPr>
              <w:t>Lidhjen e pjesën me përvoja nga jeta e ve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/>
            </w:pPr>
            <w:r>
              <w:rPr>
                <w:rFonts w:eastAsia="MS Mincho;ＭＳ 明朝"/>
              </w:rPr>
              <w:t>Teksti mësimor; Letër A4, mjete shkrimi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Libra të ndryshëm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jalitë janë të ndryshm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Dallimi i fjalive që tregojnë e që pyesi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</w:t>
            </w:r>
            <w:r>
              <w:rPr>
                <w:rFonts w:eastAsia="MS Mincho;ＭＳ 明朝"/>
                <w:b/>
              </w:rPr>
              <w:t>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allimin e fjalive të thjeshta dëftore dhe pyetëse;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besimit dhe vullnetit në arritjen e rezultateve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Respektimin e përpjekjeve individuale dhe ato në grup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pacing w:val="3"/>
                <w:highlight w:val="yellow"/>
              </w:rPr>
            </w:pPr>
            <w:r>
              <w:rPr>
                <w:rFonts w:eastAsia="Calibri"/>
                <w:b/>
                <w:bCs/>
                <w:spacing w:val="3"/>
                <w:highlight w:val="yellow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/>
            </w:pPr>
            <w:r>
              <w:rPr>
                <w:rFonts w:eastAsia="MS Mincho;ＭＳ 明朝"/>
              </w:rPr>
              <w:t>Teksti mësimor; Letër A4, mjete shkrimi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isha me fjali, fisha me shenja pikësimi; Libra jashtëklas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jë shfaqje e këndshm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rreth mënyrës se si ata e kuptojnë pjesën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- rreth interpretimit të tyre për veprimet e vajzave në bibliotekë;</w:t>
            </w:r>
          </w:p>
          <w:p>
            <w:pPr>
              <w:pStyle w:val="Normal"/>
              <w:rPr>
                <w:rFonts w:eastAsia="MS Mincho;ＭＳ 明朝"/>
                <w:b/>
                <w:b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exim përmbledhje në dysh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ta e personazheve</w:t>
            </w:r>
            <w:r>
              <w:rPr>
                <w:rFonts w:eastAsia="MS Mincho;ＭＳ 明朝"/>
                <w:b/>
              </w:rPr>
              <w:t>,</w:t>
            </w:r>
            <w:r>
              <w:rPr>
                <w:rFonts w:eastAsia="MS Mincho;ＭＳ 明朝"/>
              </w:rPr>
              <w:t xml:space="preserve"> diskutim, bisedë, punë individuale, punë në çift,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</w:t>
            </w:r>
            <w:r>
              <w:rPr>
                <w:rFonts w:eastAsia="MS Mincho;ＭＳ 明朝"/>
                <w:b/>
              </w:rPr>
              <w:t xml:space="preserve">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tabs>
                <w:tab w:val="clear" w:pos="720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</w:rPr>
              <w:t>Përshkrimin e personazheve me fjalë të thjesht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tekstit </w:t>
            </w:r>
            <w:r>
              <w:rPr>
                <w:rFonts w:eastAsia="MS Mincho;ＭＳ 明朝"/>
                <w:bCs/>
              </w:rPr>
              <w:t>rrjedhshëm dhe me intonacionin e duhur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imin e brendisë duke respektuar strukturën e tekstit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</w:rPr>
              <w:t>Lidhjen e pjesës me përvojat e veta.</w:t>
            </w:r>
          </w:p>
          <w:p>
            <w:pPr>
              <w:pStyle w:val="Normal"/>
              <w:rPr>
                <w:rFonts w:eastAsia="Calibri"/>
                <w:color w:val="222222"/>
                <w:highlight w:val="yellow"/>
              </w:rPr>
            </w:pPr>
            <w:r>
              <w:rPr>
                <w:rFonts w:eastAsia="Calibri"/>
                <w:color w:val="222222"/>
                <w:highlight w:val="yellow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tër A4, mjete shkrimi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Libra të ndryshëm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jalitë janë të ndryshm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dërtimi i fjalive që tregojnë e që pyesin; Përdorimi i tyre dhe vendosja e shenjave të pikësimit në fund të këtyre fjalive.</w:t>
            </w:r>
          </w:p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kutim, bisedë, punë individuale, punë në çift,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</w:t>
            </w:r>
            <w:r>
              <w:rPr>
                <w:rFonts w:eastAsia="MS Mincho;ＭＳ 明朝"/>
                <w:b/>
              </w:rPr>
              <w:t xml:space="preserve">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</w:t>
            </w:r>
          </w:p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allimin e fjalive të thjeshta dëftore dhe pyetëse;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besimit dhe vullnetit në arritjen e rezultateve;</w:t>
            </w:r>
          </w:p>
          <w:p>
            <w:pPr>
              <w:pStyle w:val="Normal"/>
              <w:autoSpaceDE w:val="false"/>
              <w:rPr>
                <w:rFonts w:eastAsia="Calibri"/>
                <w:highlight w:val="yellow"/>
                <w:lang w:eastAsia="sq-AL"/>
              </w:rPr>
            </w:pPr>
            <w:r>
              <w:rPr>
                <w:rFonts w:eastAsia="Calibri"/>
                <w:highlight w:val="yellow"/>
                <w:lang w:eastAsia="sq-A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/>
            </w:pPr>
            <w:r>
              <w:rPr>
                <w:rFonts w:eastAsia="MS Mincho;ＭＳ 明朝"/>
              </w:rPr>
              <w:t>Teksti mësimor; Letër A4, mjete shkrimi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Fisha me fjali, fisha me shenja pikësimi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Libra jashtëklase 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ik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Bërja e një “vepre arti”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 xml:space="preserve">Parashikim me terma paraprak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exim dhe mendim i drejtuar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, bised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në çift,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arashikimet për vazhdimin e ngjarjes sipas imagjinatës si dhe për shpjegimin e argumentuar të parashikimit të bërë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Përgjigjet e pyetjeve rreth përmbajtjes së tekstit ose rreth fjalëve të panjohura për të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Lidhjen e pjesës me përvoja nga jeta e tyr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etër A4, 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jete shkrimi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Bojëra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ik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Duke ndërvepruar me tekstin e nxënësit diskutojnë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- rreth mënyrës se si ata e kuptojnë pjesën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- rreth interpretimit të tyre në lidhje me besimin e inkurajimin që duhet tu japin shokëve;</w:t>
            </w:r>
          </w:p>
          <w:p>
            <w:pPr>
              <w:pStyle w:val="Normal"/>
              <w:rPr>
                <w:rFonts w:eastAsia="MS Mincho;ＭＳ 明朝"/>
                <w:b/>
                <w:b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rreth gjykimeve për ngjarje nga jeta e përditshme që lidhen me temën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xo përmblidh në dyshe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harta e personazheve, diskutim, bisedë, punë individuale, punë në çift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në grup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Batang;바탕"/>
              </w:rPr>
              <w:t>Përshkrimin e personazhit me fjalë të thjesht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</w:t>
            </w:r>
            <w:r>
              <w:rPr>
                <w:rFonts w:eastAsia="MS Mincho;ＭＳ 明朝"/>
                <w:bCs/>
              </w:rPr>
              <w:t>rrjedhshëm dhe me intonacionin të teksti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sq-AL"/>
              </w:rPr>
              <w:t>Ndarjen me të tjerët të përvojave rreth leximi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Tregimin e brendisë duke respektuar strukturën e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Cs/>
              </w:rPr>
              <w:t>Mendimet që jep rreth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Lidhjen e pjesës me përvoja nga jeta e vet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tër A4, mjete shkrimi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Bojëra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ë pikni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tregim me figur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Batang;바탕"/>
                <w:color w:val="000000"/>
              </w:rPr>
              <w:t>Shkrimi i tregimeve të thjeshta nisur nga figurat e dhëna.</w:t>
            </w:r>
          </w:p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çift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autoSpaceDE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Batang;바탕"/>
              </w:rPr>
              <w:t>ërshkrimin me fjalët e tij si i kupton figurat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</w:rPr>
              <w:t xml:space="preserve">Shkrimin e fjalëve për një tregim të thjeshtë nisur nga figurat e dhëna; 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faqjen e besimit, vullnetit dhe shpirtit krijues gjatë procesit të të shkruarit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pektimin e rregullave drejtshkrimore gjatë të shkruarit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lerësimin e punëve të të tjerëve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Bashkëpunimit në grup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Foto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ë piknik (tregim me figur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Batang;바탕"/>
                <w:color w:val="000000"/>
              </w:rPr>
              <w:t>Shkrimi i tregimeve të thjeshta nisur nga figurat.</w:t>
            </w:r>
          </w:p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çift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autoSpaceDE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hartë konceptes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color w:val="FF0000"/>
              </w:rPr>
            </w:pPr>
            <w:r>
              <w:rPr>
                <w:rFonts w:eastAsia="MS Mincho;ＭＳ 明朝"/>
              </w:rPr>
              <w:t>Vlerësimin e punëve të të tjerëv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Batang;바탕"/>
              </w:rPr>
              <w:t>Shkrimin e fjalëve për një tregim të thjeshtë nisur nga figurat e dhëna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pektimin e rregullave drejtshkrimore gjatë të shkruarit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Shfaqjen e besimit, vullnetit dhe shpirtit krijues gjatë procesit të të shkrua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libra me figura, letër A4, mjete shkrimi.</w:t>
            </w:r>
          </w:p>
          <w:p>
            <w:pPr>
              <w:pStyle w:val="Normal"/>
              <w:ind w:right="612" w:hanging="0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anë dhjetë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Libri </w:t>
            </w:r>
          </w:p>
          <w:p>
            <w:pPr>
              <w:pStyle w:val="Normal"/>
              <w:rPr>
                <w:rFonts w:eastAsia="MS Mincho;ＭＳ 明朝"/>
                <w:b/>
                <w:b/>
                <w:color w:val="000000"/>
              </w:rPr>
            </w:pPr>
            <w:r>
              <w:rPr>
                <w:rFonts w:eastAsia="MS Mincho;ＭＳ 明朝"/>
                <w:color w:val="000000"/>
              </w:rPr>
              <w:t>“</w:t>
            </w:r>
            <w:r>
              <w:rPr>
                <w:rFonts w:eastAsia="MS Mincho;ＭＳ 明朝"/>
                <w:color w:val="000000"/>
              </w:rPr>
              <w:t>Aventurat e Çapaçulit”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arashikim me terma paraprakë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lexim dhe mendim i drejtuar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çift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Përgjigjet e pyetjeve rreth përmbajtjes së tekstit ose rreth fjalëve të panjohura për të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arashikimet për vazhdimin e ngjarjes sipas imagjinatës si dhe për shpjegimin e argumentuar të parashikimit të bërë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Lidhjen e pjesës me përvoja nga jeta e vet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libra me figura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shkrimi, fletë A4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anë dhjetë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- rreth mënyrës se si ata e kuptojnë pjesën, Rreth interpretimit të tyre në lidhje me problemin që trajton pjesa,</w:t>
            </w:r>
          </w:p>
          <w:p>
            <w:pPr>
              <w:pStyle w:val="Normal"/>
              <w:rPr>
                <w:rFonts w:eastAsia="MS Mincho;ＭＳ 明朝"/>
                <w:b/>
                <w:b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Lexo përmblidh në dyshe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harta e personazheve, diskutim, bisedë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autoSpaceDE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</w:rPr>
              <w:t>Përshkrimin me fjalë të thjeshta të personazhi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</w:t>
            </w:r>
            <w:r>
              <w:rPr>
                <w:rFonts w:eastAsia="MS Mincho;ＭＳ 明朝"/>
                <w:bCs/>
              </w:rPr>
              <w:t>rrjedhshëm dhe me intonacionin të teksti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Tregimin e brendisë duke respektuar strukturën e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Cs/>
              </w:rPr>
              <w:t>Mendimet që jep rreth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Lidhjen e pjesës me përvoja nga jeta e ve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Mënyrën e bashkëpunimit në grupe;</w:t>
            </w:r>
          </w:p>
          <w:p>
            <w:pPr>
              <w:pStyle w:val="Normal"/>
              <w:autoSpaceDE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tër A4, mjete shkrimi, lapsa me ngjyra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 xml:space="preserve">Libri “Aventurat e Çapaçulit” </w:t>
            </w:r>
          </w:p>
          <w:p>
            <w:pPr>
              <w:pStyle w:val="Normal"/>
              <w:ind w:right="612" w:hanging="0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Të dëgjuarit e teksteve të ndrysh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Festa e Abetar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faqja në video e Festës së Abetares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/>
            </w:pPr>
            <w:r>
              <w:rPr>
                <w:rFonts w:eastAsia="Calibri"/>
                <w:iCs/>
              </w:rPr>
              <w:t>Përgjigjet e pyetjeve rreth përmbajtjes së pjesës së dëgjuar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Shprehjet e përjetimeve dhe emocioneve që e kanë shoqëruar gjatë shikimit të kësaj shfaqjeje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rFonts w:eastAsia="Calibri"/>
                <w:iCs/>
              </w:rPr>
            </w:pPr>
            <w:r>
              <w:rPr>
                <w:rFonts w:eastAsia="Calibri"/>
              </w:rPr>
              <w:t>Lidhjen e informacionit të dëgjuar me përvojën e tij në Festën e Abetares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rFonts w:eastAsia="Calibri"/>
                <w:iCs/>
              </w:rPr>
            </w:pPr>
            <w:r>
              <w:rPr>
                <w:rFonts w:eastAsia="Calibri"/>
              </w:rPr>
              <w:t>Shprehjen e pëlqimit të tij rreth kësaj shfaqjeje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rFonts w:eastAsia="Calibri"/>
                <w:iCs/>
              </w:rPr>
            </w:pPr>
            <w:r>
              <w:rPr>
                <w:rFonts w:eastAsia="Calibri"/>
              </w:rPr>
              <w:t>Veçimin e disa detajeve interesante (muzika e këngëve) gjatë të dëgjuarit etj;</w:t>
            </w:r>
          </w:p>
          <w:p>
            <w:pPr>
              <w:pStyle w:val="Normal"/>
              <w:rPr>
                <w:rFonts w:eastAsia="Calibri"/>
                <w:color w:val="92D050"/>
                <w:highlight w:val="yellow"/>
              </w:rPr>
            </w:pPr>
            <w:r>
              <w:rPr>
                <w:rFonts w:eastAsia="Calibri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Teksti Gjuha shqipe, foto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informacione nga interneti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enciklopedi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etër A4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jete shkrimi.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ë shkollë është Thërrimj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ujdesi për kafshët shtëpiake</w:t>
            </w:r>
          </w:p>
          <w:p>
            <w:pPr>
              <w:pStyle w:val="Normal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Hartë konceptesh, procedura “pyet sërish” bisedë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 xml:space="preserve">Bashkëpunimin në grupe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  <w:iCs/>
              </w:rPr>
              <w:t>Leximin e tekstin duke mbajtur shënime për fjalët e reja dhe gjëra që i duken interesante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Komentimin e figurës së librit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Përgjigjet e pyetjeve rreth përmbajtjes së tekstit ose rreth fjalëve të panjohura për të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Lidhjen e pjesën me përvoja nga jeta e ve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formacione nga interneti, 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foto, 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afshë shtëpiake, 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etër A4, 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mjete shkrim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ë shkollë është Thërrimj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mënyrës se si ata e kuptojnë pjesën;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interpretimit të tyre në lidhje me kujdesin për kafshët; - rreth gjykimeve për ngjarje nga jeta e përditshme që lidhen me temën.</w:t>
            </w:r>
          </w:p>
          <w:p>
            <w:pPr>
              <w:pStyle w:val="Normal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jinatë e drejtuar, tryezë e rrumbullakët</w:t>
            </w:r>
            <w:r>
              <w:rPr>
                <w:rFonts w:eastAsia="MS Mincho;ＭＳ 明朝"/>
                <w:b/>
              </w:rPr>
              <w:t xml:space="preserve">, </w:t>
            </w:r>
            <w:r>
              <w:rPr>
                <w:rFonts w:eastAsia="MS Mincho;ＭＳ 明朝"/>
              </w:rPr>
              <w:t xml:space="preserve">diskutim, bised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</w:t>
            </w:r>
            <w:r>
              <w:rPr>
                <w:rFonts w:eastAsia="MS Mincho;ＭＳ 明朝"/>
                <w:b/>
              </w:rPr>
              <w:t xml:space="preserve">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</w:rPr>
              <w:t>Përshkrimin me fjalë të thjeshta të personazhi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</w:t>
            </w:r>
            <w:r>
              <w:rPr>
                <w:rFonts w:eastAsia="MS Mincho;ＭＳ 明朝"/>
                <w:bCs/>
              </w:rPr>
              <w:t>rrjedhshëm dhe me intonacionin të teksti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sq-AL"/>
              </w:rPr>
              <w:t>Ndarjen me të tjerët të Përvojave rreth leximi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Tregimin e brendisë duke respektuar strukturën e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Cs/>
              </w:rPr>
              <w:t>Mendimet që jep rreth teksti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Lidhjen e pjesës me përvoja nga jeta e vet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Mënyrën e bashkëpunimit në grupe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formacione nga interneti, </w:t>
            </w:r>
          </w:p>
          <w:p>
            <w:pPr>
              <w:pStyle w:val="Normal"/>
              <w:ind w:right="612" w:hanging="0"/>
              <w:rPr/>
            </w:pPr>
            <w:r>
              <w:rPr>
                <w:rFonts w:eastAsia="MS Mincho;ＭＳ 明朝"/>
              </w:rPr>
              <w:t xml:space="preserve">foto, kafshë shtëpiak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etër A4, mjete shkrimi letër A4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jete shkrimi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ush urdhër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mënyrës se si ata e kuptojnë pjesën;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Parashikim me terma paraprakë”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, bised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,</w:t>
            </w:r>
            <w:r>
              <w:rPr>
                <w:rFonts w:eastAsia="MS Mincho;ＭＳ 明朝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ërgjigjet e pyetjeve rreth përmbajtjes së tekstit ose rreth fjalëve të panjohura për të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Mënyrën e bashkëpunimit në grupe. Vlerësimin që i bëjnë nxënësit njëri-tjetrit.</w:t>
            </w:r>
          </w:p>
          <w:p>
            <w:pPr>
              <w:pStyle w:val="Normal"/>
              <w:rPr>
                <w:rFonts w:eastAsia="MS Mincho;ＭＳ 明朝"/>
                <w:color w:val="222222"/>
                <w:highlight w:val="yellow"/>
                <w:lang w:eastAsia="ja-JP"/>
              </w:rPr>
            </w:pPr>
            <w:r>
              <w:rPr>
                <w:rFonts w:eastAsia="MS Mincho;ＭＳ 明朝"/>
                <w:color w:val="222222"/>
                <w:highlight w:val="yellow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Teksti Gjuha shqipe, foto, albume të familjeve të nxënësve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Ndarja e fjalëve në fund të rresht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darja e fjalëve në fund të rreshtit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qyrtimi i rasteve të ndarjes së fjalëve në fund të rreshtit.</w:t>
            </w:r>
          </w:p>
          <w:p>
            <w:pPr>
              <w:pStyle w:val="Normal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 për njohuritë paraprak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MS Mincho;ＭＳ 明朝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222222"/>
              </w:rPr>
              <w:t>Vlerësimin që i bëjnë nxënësit njëri-tjetrit 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Tregimin e rregullave të ndarjes së fjalëve në fund të rreshti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allimin e ndarjes së saktë të fjalëve në fund të rreshtit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Ndarjen si duhet të fjalëve në fund të rresht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Paraqitjen dhe komunikimin e lirshëm dhe të saktë të mendimit të tij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Cs/>
                <w:spacing w:val="3"/>
              </w:rPr>
            </w:pPr>
            <w:r>
              <w:rPr>
                <w:lang w:eastAsia="sq-AL"/>
              </w:rPr>
              <w:t>Respektimin e përpjekjeve individuale dhe atyre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letër A4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mjete shkrimi, fisha. 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ush urdhër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mënyrës se si ata e kuptojnë pjesën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interpretimit të tyre në lidhje me problemin që trajton pjesa;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 xml:space="preserve">Lexim me role”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rrjet diskutimi”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sipas rolev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ërgjigjet e pyetjeve rreth përmbajtjes së tekstit dhe tregimit të ngjarjes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Mënyrën e bashkëpunimit në grupe.</w:t>
            </w:r>
          </w:p>
          <w:p>
            <w:pPr>
              <w:pStyle w:val="Normal"/>
              <w:rPr>
                <w:highlight w:val="yellow"/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highlight w:val="yellow"/>
                <w:lang w:eastAsia="ja-JP"/>
              </w:rPr>
            </w:pPr>
            <w:r>
              <w:rPr>
                <w:rFonts w:eastAsia="Calibri"/>
                <w:highlight w:val="yellow"/>
                <w:lang w:eastAsia="ja-JP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Teksti Gjuha shqipe, foto, albume të familjeve të nxënësv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Ndarja e fjalëve në fund të rresht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darja e fjalëve në fund të rreshtit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qyrtimi i rasteve të ndarjes së fjalëve në fund të rreshtit.</w:t>
            </w:r>
          </w:p>
          <w:p>
            <w:pPr>
              <w:pStyle w:val="Normal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yezë e rrumbullakët,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diskutim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Bashkëpunimin në grupe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 xml:space="preserve">Vlerësimin që i bëjnë nxënësit njëri-tjetrit,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Tregimin e rregullave të ndarjes së fjalëve në fund të rreshti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allimin e ndarjes së saktë të fjalëve në fund të rreshtit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Ndarjen si duhet të fjalëve në fund të rreshtit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Cs/>
                <w:spacing w:val="3"/>
              </w:rPr>
            </w:pPr>
            <w:r>
              <w:rPr>
                <w:lang w:eastAsia="sq-AL"/>
              </w:rPr>
              <w:t>Respektimin e përpjekjeve individuale dhe atyre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etër A4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Mjete shkrimi, fisha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rriturit mendojnë për n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- për mënyrën se si ata e bëjnë lidhjen e pjesës me jetën e tyre të përditshme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- për interpretimin e tyre në lidhje me faktet që sjell pjesa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S Mincho;ＭＳ 明朝"/>
                <w:color w:val="222222"/>
              </w:rPr>
              <w:t>- për informacionet dhe kuriozitetet e sjella nga nxënësit për të drejtat e fëmijëv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 xml:space="preserve">Diskutim për njohuritë paraprake”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pyet sërish”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</w:t>
            </w:r>
            <w:r>
              <w:rPr>
                <w:rFonts w:eastAsia="MS Mincho;ＭＳ 明朝"/>
                <w:b/>
              </w:rPr>
              <w:t xml:space="preserve">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Ndërtimin e pyetjeve dhe të përgjigjeve të tyre rreth fakteve që jepen në tekst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Mënyrën e bashkëpunimit në grupe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.</w:t>
            </w:r>
          </w:p>
          <w:p>
            <w:pPr>
              <w:pStyle w:val="Normal"/>
              <w:rPr>
                <w:rFonts w:eastAsia="MS Mincho;ＭＳ 明朝"/>
                <w:color w:val="222222"/>
                <w:highlight w:val="yellow"/>
                <w:lang w:eastAsia="ja-JP"/>
              </w:rPr>
            </w:pPr>
            <w:r>
              <w:rPr>
                <w:rFonts w:eastAsia="MS Mincho;ＭＳ 明朝"/>
                <w:color w:val="222222"/>
                <w:highlight w:val="yellow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/>
            </w:pPr>
            <w:r>
              <w:rPr>
                <w:rFonts w:eastAsia="MS Mincho;ＭＳ 明朝"/>
              </w:rPr>
              <w:t xml:space="preserve">Teksti “Gjuha shqipe” 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foto, </w:t>
            </w:r>
          </w:p>
          <w:p>
            <w:pPr>
              <w:pStyle w:val="Normal"/>
              <w:ind w:right="612" w:hanging="0"/>
              <w:rPr>
                <w:rFonts w:eastAsia="Calibri"/>
                <w:highlight w:val="yellow"/>
              </w:rPr>
            </w:pPr>
            <w:r>
              <w:rPr>
                <w:rFonts w:eastAsia="MS Mincho;ＭＳ 明朝"/>
              </w:rPr>
              <w:t>Karta e të drejtave të fëmijëve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ë ja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shkrimi i vete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tuhi mendimesh, diskutim, bised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punë me gjithë klasën, lojë në role,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Calibri"/>
              </w:rPr>
              <w:t>imagjinatë e drejtuar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Bashkëpunimin në grupe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color w:val="C45911"/>
              </w:rPr>
            </w:pPr>
            <w:r>
              <w:rPr>
                <w:rFonts w:eastAsia="Calibri"/>
              </w:rPr>
              <w:t>Vlerësimin që i bëjnë nxënësit njëri-tjetrit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ërshkrimin e vetes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Shfaqjen e besimit gjatë procesit të të shkruarit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Respektimin e rregullave drejtshkrimore gjatë të shkrua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fletë A4, 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rriturit mendojnë për n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Duke ndërvepruar me tekstin nxënësit diskutojnë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 xml:space="preserve">- për mënyrën se si ata e bëjnë lidhjen e pjesës me jetën e tyre të përditshme; 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- për interpretimin e tyre në lidhje me faktet që sjell pjesa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- për informacionet dhe kuriozitetet e sjella nga nxënësit për të drejtat e fëmijëv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Lexim zinxhir</w:t>
            </w:r>
            <w:r>
              <w:rPr>
                <w:rFonts w:eastAsia="Calibri"/>
                <w:b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individuale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dyshe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Leximin rrjedhshëm të tekstit,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n e të drejtave dhe argumentimin pse ato janë të rëndësishme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,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Mënyrën e bashkëpunimit në grupe,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,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Teksti “Gjuha shqipe” foto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Karta e të drejtave të fëmijëve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ktim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 i një teksti me të diktuar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hi mendimesh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</w:rPr>
              <w:t>punë individua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Fletore, mjete shkrimi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 shumë jam rritu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interpretimit të tyre në lidhje me problemin që trajton pjesa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Parashikim me terma paraprakë”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procedura pyet sërish“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individual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dysh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 xml:space="preserve">Ndërtimin e pyetjeve dhe të përgjigjeve të tyre rreth brendisë së tekstit.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Mënyrën e bashkëpunimit në grupe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.</w:t>
            </w:r>
          </w:p>
          <w:p>
            <w:pPr>
              <w:pStyle w:val="Normal"/>
              <w:rPr>
                <w:rFonts w:eastAsia="MS Mincho;ＭＳ 明朝"/>
                <w:color w:val="222222"/>
                <w:lang w:eastAsia="ja-JP"/>
              </w:rPr>
            </w:pPr>
            <w:r>
              <w:rPr>
                <w:rFonts w:eastAsia="MS Mincho;ＭＳ 明朝"/>
                <w:color w:val="222222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“Gjuha shqipe”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foto, albume të fëmijërisë së nxënësv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 shumë jam rritu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mënyrës se si ata e kuptojnë pjesën e vlerësojnë personazhet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interpretimit të tyre në lidhje me problemin që trajton pjesa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 xml:space="preserve">Lexim me role”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rrjet diskutimi“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,</w:t>
            </w:r>
            <w:r>
              <w:rPr>
                <w:rFonts w:eastAsia="MS Mincho;ＭＳ 明朝"/>
                <w:b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sipas roleve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Tregimin e ngjarjes duke respektuar strukturën e tekstit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,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Mënyrën e bashkëpunimit në grupe,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 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“Gjuha shqipe”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foto, albume të fëmijërisë së nxënësv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yetje për mami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mënyrës se si ata e kuptojnë vjershën, rreth interpretimit të tyre në lidhje me problemin që trajton vjersha.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Lexim me role”, diskutim, bisedë, punë individuale, punë në dyshe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sipas rolev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gjigjet e pyetjeve rreth përmbajtjes së tekstit dhe cilësive të personazheve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Mënyrën e bashkëpunimit në grupe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Teksti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foto, fletë A4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lapsa me ngjyra etj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es dhe përgjigje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rovizimi i një interviste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ojë me role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n e pyetjev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Përgjigjet e pyetjeve me shkrim.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faqjen e besimit dhe vullnetit gjatë procesit të të shkruarit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pektimin e rregullave drejtshkrimore gjatë të shkruarit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lerësimin e punëve të të tjerëve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pacing w:val="3"/>
              </w:rPr>
            </w:pPr>
            <w:r>
              <w:rPr>
                <w:rFonts w:eastAsia="Calibri"/>
              </w:rPr>
              <w:t>Bashkëpunimin në grup për kryerjen e një dety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formacione nga interneti, foto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letër A4, mjete shkrimi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abushi 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interpretimit të tyre në lidhje me problemin që trajton pjesa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iskutim, bisedë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individua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në grup,</w:t>
            </w:r>
            <w:r>
              <w:rPr>
                <w:rFonts w:eastAsia="MS Mincho;ＭＳ 明朝"/>
                <w:b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me gjithë klasën.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sipas rolev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gjigjet e pyetjeve rreth përmbajtjes së tekstit dhe cilësive të personazheve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Mënyrën e bashkëpunimit në grupe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 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formacione nga interneti, foto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letër A4, mjete shkrimi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es dhe përgjigje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Improvizimi i një intervist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Tabela e pyetjeve, diskutim, bisedë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çift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hkrimin e pyetjeve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Përgjigjet e pyetjeve me shkrim.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faqjen e besimit dhe vullnetit gjatë procesit të të shkruarit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pektimin e rregullave drejtshkrimore gjatë të shkruarit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lerësimin e punët e të tjerëve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pacing w:val="3"/>
              </w:rPr>
            </w:pPr>
            <w:r>
              <w:rPr>
                <w:rFonts w:eastAsia="Calibri"/>
              </w:rPr>
              <w:t>Bashkëpunimin në grup për kryerjen e një dety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abushi 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imi që i bëjnë marrëdhënies që kanë personazhet dhe vlerësimi i marrëdhënies që kanë me babanë e ty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xo, përmblidh në dyshe;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çift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 xml:space="preserve">Ndërtimin e pyetjeve dhe të përgjigjeve të tyre rreth brendisë së tekstit.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Mënyrën e bashkëpunimit në grupe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mi dhe babi 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shkrimi i prindërv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tuhi mendimesh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shkrim i lirë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çift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Vlerësojnë njëri-tjetrin për plotësimin e ushtrimeve dhe për drejtshkrimin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ërshkrimin e prindërv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Respektimin e rregullave drejtshkrimore gjatë të shkruarit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</w:rPr>
              <w:t>Vlerësimin e punës së të tjerëv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Ç'ke harruar moj Valbonë?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- rreth mënyrës se si ata e kuptojnë poezinë, Rreth interpretimeve të tyre në lidhje me poezinë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- rreth gjykimeve për atë që përcjell kjo poezi tek nxënësit.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exo, përmblidh në dysh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ojë në ro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në çif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</w:rPr>
              <w:t>punë individua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 xml:space="preserve">Diskutimet rreth mënyrës se si ata e kuptojnë poezinë,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 dhe mënyrën e bashkëpunimit në grup.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Interpretimin e poezisë.</w:t>
            </w:r>
          </w:p>
          <w:p>
            <w:pPr>
              <w:pStyle w:val="Normal"/>
              <w:rPr>
                <w:rFonts w:eastAsia="MS Mincho;ＭＳ 明朝"/>
                <w:color w:val="222222"/>
                <w:lang w:eastAsia="ja-JP"/>
              </w:rPr>
            </w:pPr>
            <w:r>
              <w:rPr>
                <w:rFonts w:eastAsia="MS Mincho;ＭＳ 明朝"/>
                <w:color w:val="222222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mi dhe babi 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shkrimi i prindërv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tuhi mendimesh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shkrim i lirë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ërshkrimin e prindërv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Shfaqjen e besimit, gjatë procesit të të shkruarit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Respektimin e rregullave drejtshkrimore gjatë të shkruarit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Vlerësimin e punës së të tjerëv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ë supermark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interpretimit të situatave që kanë lidhje me humbjen e njerëzve që na shoqërojnë në mjedise të ndryshme publike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Lexim, mendim i drejtuar“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individual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dysh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ërgjigjet e pyetjeve rreth përmbajtjes së tekstit ose rreth fjalëve të panjohura për të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Mënyrën e bashkëpunimit në grupe.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ika dhe pikëpyetj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Vendosja e shenjave të pikësimit në fund të fjalive që tregojnë dhe që pyesin</w:t>
            </w:r>
            <w:r>
              <w:rPr>
                <w:rFonts w:eastAsia="MS Mincho;ＭＳ 明朝"/>
                <w:b/>
              </w:rPr>
              <w:t>.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Hartë koncepti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Përdorimin drejt  të pikës dhe pikëpyetjes në fund të fjalisë;</w:t>
            </w:r>
          </w:p>
          <w:p>
            <w:pPr>
              <w:pStyle w:val="Normal"/>
              <w:shd w:fill="FFFFFF" w:val="clear"/>
              <w:rPr/>
            </w:pPr>
            <w:r>
              <w:rPr/>
              <w:t>Përdorimin drejt të shkronjës së madhe në fillim të fjalisë;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besimit dhe vullnetit në arritjen e rezultateve;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Respektimin e përpjekjeve individuale dhe ato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ë supermark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interpretimit të situatave që kanë lidhje me humbjen e njerëzve që na shoqërojnë në mjedise të ndryshme publike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 xml:space="preserve">Lexim me role”, 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sipas rolev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Tregimin e ngjarjes duke respektuar strukturën e tekstit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Mënyrën e bashkëpunimit në grupe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Zhvendosja e fjalëve në fjal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hvendosja e fjalëve në fjali pa prishur kuptimin e fjalisë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Zhvendosjen e fjalëve në një fjali, në mënyrë të tillë që të mos prishet kuptimi i saj;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lang w:eastAsia="sq-AL"/>
              </w:rPr>
              <w:t>Paraqitjen dhe komunikimin e lirshëm dhe të saktë të mendimeve të tij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 besimit dhe vullnetit në arritjen e rezultateve;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Respektimin e përpjekjeve individuale dhe atyre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ë solli mami dy beb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- rreth mënyrës se si ata e kuptojnë poezinë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- rreth interpretimeve të tyre në lidhje me poezinë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- rreth gjykimeve për atë që përcjell kjo poezi tek nxënës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exo, përmblidh në dysh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arashikim me terma paraprak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</w:rPr>
              <w:t>punë individua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 xml:space="preserve">Diskutimet rreth mënyrës se si ata e kuptojnë poezinë,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e i bëjnë nxënësit njëri-tjetrit dhe mënyrën e bashkëpunimit në grup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Zhvendosja e fjalëve në fjal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hvendosja e fjalëve në fjali pa prishur kuptimin e fjalisë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Zhvendosjen e fjalëve në një fjali, në mënyrë të tillë që të mos prishet kuptimi i saj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Paraqitjen dhe komunikimin e lirshëm dhe të saktë të mendimeve të tij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 besimit dhe vullnetit në arritjen e rezultateve;</w:t>
            </w:r>
          </w:p>
          <w:p>
            <w:pPr>
              <w:pStyle w:val="Normal"/>
              <w:autoSpaceDE w:val="false"/>
              <w:rPr>
                <w:lang w:eastAsia="sq-AL"/>
              </w:rPr>
            </w:pPr>
            <w:r>
              <w:rPr>
                <w:lang w:eastAsia="sq-AL"/>
              </w:rPr>
              <w:t>Respektimin e përpjekjeve individuale dhe atyre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ipi feston ditëlindje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mënyrës se si ata e kuptojnë pjesën, - rreth interpretimit të tyre në lidhje me festimin e ditëlindjeve me miqtë dhe shokët e shoqet e tyre,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Parashikim me terma paraprakë”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procedura pyet sërish“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Njohjen e elementeve të </w:t>
            </w:r>
            <w:r>
              <w:rPr>
                <w:rFonts w:eastAsia="Batang;바탕"/>
              </w:rPr>
              <w:t>tekstit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(paragrafi, rreshti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Leximin e tregimit duke mbajtur shënime për fjalët e reja dhe fjalët e shprehjet që u pëlqejnë më shumë. 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Pyetjet që bën</w:t>
            </w:r>
            <w:r>
              <w:rPr>
                <w:rFonts w:eastAsia="MS Mincho;ＭＳ 明朝"/>
              </w:rPr>
              <w:t xml:space="preserve"> për t’u sqaruar rreth përmbajtjes së tekstit ose rreth fjalëve të panjohura,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</w:rPr>
              <w:t xml:space="preserve">Për </w:t>
            </w:r>
            <w:r>
              <w:rPr>
                <w:rFonts w:eastAsia="Batang;바탕"/>
              </w:rPr>
              <w:t>përcaktimin e dy-tre tipare të tregimeve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Të folurit për të komunikuar dhe mës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Festa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Biseda, diskutime, planifikime për festat që festojnë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Respektimin e rregullave të të folurit gjatë punës në grupe të vogla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Të shprehurën saktë e kuptueshëm dhe me fjali të plota kur u përgjigjet pyetjeve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Diskutimin në grupe të vogla për temën e festimit të festave,</w:t>
            </w:r>
          </w:p>
          <w:p>
            <w:pPr>
              <w:pStyle w:val="Normal"/>
              <w:rPr/>
            </w:pPr>
            <w:r>
              <w:rPr/>
              <w:t>Përzgjedhjen e fjalorit të duhur gjatë të folu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, encikloped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ipi feston ditëlindje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mënyrës se si ata e kuptojnë pjesën, - rreth interpretimit të tyre në lidhje me festimin e ditëlindjeve me miqtë dhe shokët e shoqet e ty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</w:t>
            </w:r>
            <w:r>
              <w:rPr>
                <w:b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MS Mincho;ＭＳ 明朝"/>
              </w:rPr>
              <w:t xml:space="preserve">Shprehjen e ndjenjave dhe mendimeve personale rreth pjesës që lexon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Interpretimin në lojën me role;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 </w:t>
            </w:r>
            <w:r>
              <w:rPr>
                <w:lang w:eastAsia="sq-AL"/>
              </w:rPr>
              <w:t xml:space="preserve">ndarjen me të tjerët të përvojave të tij.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one nga interneti, foto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ime për ditëlindj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 i urimeve për ditëlindje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Tryezë e rrumbullakë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/>
            </w:pPr>
            <w:r>
              <w:rPr>
                <w:rFonts w:eastAsia="MS Mincho;ＭＳ 明朝"/>
              </w:rPr>
              <w:t>Shkrimin e një urimi për një ditëlindje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</w:rPr>
              <w:t>Studimin e modeleve të gatshme të urimeve për ditëlindje.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</w:rPr>
              <w:t>Bërjen e qortimeve të thjeshta drejtshkrimore me ndihmën e mësueses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Respektimin e rregullave drejtshkrimore gjatë të shkruarit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Vlerësimin e punëve të të tjerëv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ime për ditëlindj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 i urimeve për ditëlindje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Tryezë e rrumbullakë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punë me gjithë klasën.</w:t>
            </w:r>
            <w:r>
              <w:rPr>
                <w:b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/>
            </w:pPr>
            <w:r>
              <w:rPr>
                <w:rFonts w:eastAsia="MS Mincho;ＭＳ 明朝"/>
              </w:rPr>
              <w:t>Shkrimin e një urimi për një ditëlindje .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Batang;바탕"/>
              </w:rPr>
              <w:t>Studimin e modeleve të gatshme të urimeve për ditëlindje.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jalori, shtëpia e fjalë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Duke ndërvepruar me tekstin nxënësit diskutojnë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 xml:space="preserve">- për mënyrën se si ata e bëjnë lidhjen e pjesës me jetën e tyre të përditshm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 xml:space="preserve">- për përdorimin e një fjalori, </w:t>
            </w:r>
          </w:p>
          <w:p>
            <w:pPr>
              <w:pStyle w:val="Normal"/>
              <w:rPr>
                <w:rFonts w:eastAsia="MS Mincho;ＭＳ 明朝"/>
                <w:b/>
                <w:b/>
                <w:color w:val="FF0000"/>
              </w:rPr>
            </w:pPr>
            <w:r>
              <w:rPr>
                <w:rFonts w:eastAsia="MS Mincho;ＭＳ 明朝"/>
                <w:color w:val="222222"/>
              </w:rPr>
              <w:t>- për interpretimin e tyre në lidhje me faktet që sjell pjesa,  - për informacionet dhe kuriozitetet e sjella nga nxënës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 xml:space="preserve">Role të specializuara në diskutim”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MS Mincho;ＭＳ 明朝"/>
              </w:rPr>
            </w:pPr>
            <w:r>
              <w:rPr>
                <w:rFonts w:eastAsia="Batang;바탕"/>
                <w:iCs/>
              </w:rPr>
              <w:t>Leximin e tekstit joletrar duke mbajtur shënime për fjalët e reja dhe gjëra që i duken interesant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sq-AL"/>
              </w:rPr>
              <w:t>Ndarjen me të tjerët të përvojave të tij rreth leximit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lang w:eastAsia="sq-AL"/>
              </w:rPr>
              <w:t>Respektin ndaj ideve të të tjerëve për tekstet që lexojnë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Nënvizimin gjatë leximit e pjesëve më të rëndësishme ose pjesëve që i pëlqejnë më shumë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Shtojmë dhe heqim fjalë në fjal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timi dhe heqja e fjalëve në fjali pa prishur kuptimin e fjalisë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Shtimin e e fjalëve në një fjali, në mënyrë të tillë që të mos prishet kuptimi i saj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Paraqitjen dhe komunikimin e lirshëm dhe të saktë të mendimeve;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Respektimin e përpjekjeve individuale dhe atyre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jalori, shtëpia e fjalë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- për mënyrën se si ata e bëjnë lidhjen e pjesës me jetën e tyre të përditshm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- për përdorimin e një fjalori,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exo përmblidh në dyshe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MS Mincho;ＭＳ 明朝"/>
              </w:rPr>
            </w:pPr>
            <w:r>
              <w:rPr>
                <w:rFonts w:eastAsia="Batang;바탕"/>
                <w:iCs/>
              </w:rPr>
              <w:t>Leximin e tekstin joletra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sq-AL"/>
              </w:rPr>
              <w:t>Interesin dhe dëshirën për të lexuar pjesën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lang w:eastAsia="sq-AL"/>
              </w:rPr>
              <w:t>Pranimin e ideve të të tjerëve për tekstet e joletrar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dhjen e pjesës me përvoja nga jeta e vet.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</w:r>
          </w:p>
          <w:p>
            <w:pPr>
              <w:pStyle w:val="Normal"/>
              <w:rPr>
                <w:rFonts w:eastAsia="MS Mincho;ＭＳ 明朝"/>
                <w:color w:val="222222"/>
                <w:lang w:eastAsia="ja-JP"/>
              </w:rPr>
            </w:pPr>
            <w:r>
              <w:rPr>
                <w:rFonts w:eastAsia="MS Mincho;ＭＳ 明朝"/>
                <w:color w:val="222222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foto, informacione nga interneti, enciklopedi, letër A4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jete shkrimi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jalorë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Shtojmë dhe heqim fjalë në fjal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timi dhe heqja e fjalëve në fjali pa prishur kuptimin e fjalisë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Shtimin e e fjalëve në një fjali, në mënyrë të tillë që të mos prishet kuptimi i saj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Paraqitjen dhe komunikimin e lirshëm dhe të saktë të mendimeve të tij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 besimit dhe vullnetit në arritjen e rezultateve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Të dëgjuarit e teksteve të ndrysh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Gazmore për fëmij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ëgjimi dhe tregimi i gazmoreve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Stuhi mendimesh, dëgjim, lojë më rol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Përgjigjet e pyetjeve rreth përmbajtjes së gazmoreve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/>
            </w:pPr>
            <w:r>
              <w:rPr>
                <w:rFonts w:eastAsia="MS Mincho;ＭＳ 明朝"/>
              </w:rPr>
              <w:t xml:space="preserve">tregimin shkurtimisht të përmbajtjes së gazmoreve </w:t>
            </w:r>
            <w:r>
              <w:rPr>
                <w:rFonts w:eastAsia="MS Mincho;ＭＳ 明朝"/>
                <w:iCs/>
              </w:rPr>
              <w:t xml:space="preserve">duke e ilustruar me detaje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shprehjen e përjetimeve dhe emocioneve që e kanë shoqëruar gjatë dëgjimit të gazmoreve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rFonts w:eastAsia="MS Mincho;ＭＳ 明朝"/>
                <w:iCs/>
              </w:rPr>
            </w:pPr>
            <w:r>
              <w:rPr>
                <w:rFonts w:eastAsia="MS Mincho;ＭＳ 明朝"/>
              </w:rPr>
              <w:t>veçimin e detajeve interesante  gjatë të dëgjuarit ty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Teksti mësimor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ku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revista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skota dhe pulla post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mënyrës se si ata e kuptojnë pjesën, - rreth interpretimit të tyre në lidhje me ngatërresa që bëhen për mungesën e vëmendjes apo hutim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Parashikim me terma paraprakë”, “procedura pyet sërish“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dhjen e pjesës që lexon me përvoja nga jeta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Njohjen e elementeve të </w:t>
            </w:r>
            <w:r>
              <w:rPr>
                <w:rFonts w:eastAsia="Batang;바탕"/>
              </w:rPr>
              <w:t>tekstit;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Leximin e tregimit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yetjet që bën</w:t>
            </w:r>
            <w:r>
              <w:rPr>
                <w:rFonts w:eastAsia="MS Mincho;ＭＳ 明朝"/>
              </w:rPr>
              <w:t xml:space="preserve"> për t’u sqaruar rreth përmbajtjes së tekstit ose rreth fjalëve të panjohura për të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caktimin e dy-tre tipare të tregimev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skota dhe pulla post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mënyrës se si ata e kuptojnë pjesën, 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ojë me rol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MS Mincho;ＭＳ 明朝"/>
              </w:rPr>
              <w:t xml:space="preserve">Shprehjen e ndjenjave dhe mendimeve personale rreth pjesës që lexon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Lojën me rol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 </w:t>
            </w:r>
            <w:r>
              <w:rPr>
                <w:lang w:eastAsia="sq-AL"/>
              </w:rPr>
              <w:t xml:space="preserve">Ndarjen me të tjerët të përvojave të tij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Mënyrën e bashkëpunimit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y shokë dhe një a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Duke ndërvepruar me tekstin nxënësit diskutojnë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- rreth mënyrës se si ata e kuptojnë pjesën, - rreth interpretimit të tyre në lidhje me problemin që trajton pjesa se shokët nuk braktisen asnjëherë,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color w:val="222222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shikim me terma paraprakë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xim dhe mendim i drejtua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magjinatë e drejtuar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Njohjen e elementeve të </w:t>
            </w:r>
            <w:r>
              <w:rPr>
                <w:rFonts w:eastAsia="Batang;바탕"/>
              </w:rPr>
              <w:t>tekstit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(paragrafi, rreshti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Leximin e tregimit duke mbajtur shënime për fjalët e reja dhe fjalët e shprehjet që u pëlqejnë më shumë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yetjet që bën</w:t>
            </w:r>
            <w:r>
              <w:rPr>
                <w:rFonts w:eastAsia="MS Mincho;ＭＳ 明朝"/>
              </w:rPr>
              <w:t xml:space="preserve"> për t’u sqaruar rreth përmbajtje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 xml:space="preserve">Përcaktimin e dy-tre tipare të tregimeve;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Em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color w:val="222222"/>
              </w:rPr>
              <w:t xml:space="preserve">Gjetja e përdorimi i emrave të llojeve të ndryshme në fjali e tekste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Hartë koncepti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jë me role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allimin e fjalëve që tregojnë emra njerëzish, sendesh dhe kafshësh, vendesh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</w:rPr>
              <w:t>Gjetjen e emrave në një tekst;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lang w:eastAsia="sq-AL"/>
              </w:rPr>
              <w:t>Respektimin e përpjekjeve individuale dhe atyre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Etiketa me emra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y shokë dhe një a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color w:val="222222"/>
              </w:rPr>
              <w:t>- rreth mënyrës se si ata e kuptojnë pjesën, 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ojë me ro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ta e personazheve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MS Mincho;ＭＳ 明朝"/>
              </w:rPr>
              <w:t xml:space="preserve">Shprehjen e ndjenjave dhe mendimeve personale rreth pjesës që lexon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Lojës me rol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s me të tjerët të përvojave të veta.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Em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color w:val="222222"/>
              </w:rPr>
              <w:t xml:space="preserve">Gjetja e përdorimi i emrave të llojeve të ndryshëm në fjali e tekste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Tryezë e rrumbullakë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allimin e fjalëve që tregojnë emra njerëzish, sendesh dhe kafshësh, vendesh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</w:rPr>
              <w:t>Gjetjen e emrave në një tekst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</w:rPr>
              <w:t>Përdorimin e emrave në fjali;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Etiketa me emra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dihmojmë së bashk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mënyrës se si ata e kuptojnë pjesën, 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Parashikim me terma paraprakë”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ërgjigjet e pyetjeve rreth përmbajtjes së tekstit ose rreth fjalëve të panjohura për të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;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Mënyrën e bashkëpunimit në grupe;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jë pasdite e veçant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hkrimi i ndodhive që i kanë ndodhur në jetën e tyre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iCs/>
              </w:rPr>
              <w:t>Shkrimin e një teksti të shkurtër</w:t>
            </w:r>
            <w:r>
              <w:rPr>
                <w:rFonts w:eastAsia="Batang;바탕"/>
              </w:rPr>
              <w:t xml:space="preserve"> me histori personale</w:t>
            </w:r>
            <w:r>
              <w:rPr>
                <w:iCs/>
              </w:rPr>
              <w:t xml:space="preserve"> duke plotësuar me fjalë ndihmëse.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hfaqjen e besimit, vullnetit gjatë procesit të të shkruarit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Respektimin e rregullave drejtshkrimore gjatë të shkruarit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, informacione nga internet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dihmojmë së bashk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interpretimit të tyre në lidhje ndihmën që duhet t’u japin shokëve në momente te vështira për t’i kaluar sa më lehtshëm ato;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Parashikim me terma paraprakë”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ërgjigjet e pyetjeve rreth përmbajtjes së tekstit dhe tregimit të ngjarjes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Mënyrën e bashkëpunimit në grupe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informacione nga interneti, enciklopedi, letër A4, mjete shkrimi,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jë pasdite e veçant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hkrimi i ndodhive që i kanë ndodhur në jetën e tyre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Lexim- përmbledhje në dyshe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çift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unë në grup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Calibri"/>
              </w:rPr>
              <w:t>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iCs/>
              </w:rPr>
              <w:t>Shkrimin një teksti të shkurtër</w:t>
            </w:r>
            <w:r>
              <w:rPr>
                <w:rFonts w:eastAsia="Batang;바탕"/>
              </w:rPr>
              <w:t xml:space="preserve"> me histori personale</w:t>
            </w:r>
            <w:r>
              <w:rPr>
                <w:iCs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hfaqjen e besimit, vullnetit gjatë procesit të të shkruarit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Respektimin e rregullave drejtshkrimore gjatë të shkruarit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Vlerësimin e punëve të të tjerëve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i kuptohen fëmijë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- rreth mënyrës se si ata e kuptojnë poezinë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 xml:space="preserve">- rreth interpretimeve të tyre në lidhje me atë që të qenit fëmijë është e njëjtë për të gjithë fëmijët mbarë botës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- rreth gjykimeve për atë që përcjell kjo poezi tek nxënës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arashikim me terma paraprak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uaje fjalën e fundit për mua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grup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</w:rPr>
              <w:t>punë individua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 xml:space="preserve">Diskutimet rreth mënyrës se si ata e kuptojnë poezinë,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Interpretimet e tyre në lidhje me poezinë,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,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mënyrën e bashkëpunimit në grupe.</w:t>
            </w:r>
          </w:p>
          <w:p>
            <w:pPr>
              <w:pStyle w:val="Normal"/>
              <w:rPr>
                <w:rFonts w:eastAsia="MS Mincho;ＭＳ 明朝"/>
                <w:color w:val="222222"/>
                <w:lang w:eastAsia="ja-JP"/>
              </w:rPr>
            </w:pPr>
            <w:r>
              <w:rPr>
                <w:rFonts w:eastAsia="MS Mincho;ＭＳ 明朝"/>
                <w:color w:val="222222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informacione nga interneti, enciklopedi, letër A4, mjete shkrimi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instrumente muzikore, lodra muzikore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Emra të përgjithshëm dhe të përveçë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color w:val="222222"/>
              </w:rPr>
              <w:t xml:space="preserve">Gjetja e përdorimi i emrave të përgjithshëm e të përveçëm në fjali e tekste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Hartë koncepti, diskutim, bised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ojë me rol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unë në çift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</w:rPr>
              <w:t>punë në gru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allimin e emrave të përgjithshëm e të përveçëm,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jetjen e emrave e përgjithshëm e të përveçëm,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lang w:eastAsia="sq-AL"/>
              </w:rPr>
              <w:t>Respektimin e përpjekjeve individuale dhe atyre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es shokës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rreth mënyrës se si ata e kuptojnë pjesën, - rreth interpretimit të tyre në lidhje me të paturit sa më shumë miq për të qenë sa më të lumtur.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Parashikim me terma paraprakë”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individual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dysh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ërgjigjet e pyetjeve rreth përmbajtjes së tekstit ose rreth fjalëve të panjohura për të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Mënyrën e bashkëpunimit në grupe.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informacione nga internet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Emra të përgjithshëm dhe të përveçë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color w:val="222222"/>
              </w:rPr>
              <w:t xml:space="preserve">Gjetja e përdorimi i emrave të përgjithshëm e të përveçëm në fjali e tekste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 xml:space="preserve">Tryezë e rrumbullakët, </w:t>
            </w: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individual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dysh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punë me gjithë klasën</w:t>
            </w:r>
            <w:r>
              <w:rPr>
                <w:rFonts w:eastAsia="MS Mincho;ＭＳ 明朝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allimin e emrave të përgjithshëm e të përveçëm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</w:rPr>
              <w:t>Gjetjen e emrave të përgjithshëm e të përveçëm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lang w:eastAsia="sq-AL"/>
              </w:rPr>
              <w:t>Respektimin e përpjekjeve individuale dhe atyre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iketa me emra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informacione nga internet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es shokës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Lexo përmblidh në dysh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individual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dysh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ërgjigjet e pyetjeve rreth përmbajtjes së tekstit dhe tregimit të ngjarjes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Mënyrën e bashkëpunimit në grupe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 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mësimor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foto, informacione nga interneti, enciklopedi, letër A4, mjete shkrimi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50"/>
              </w:rPr>
              <w:t>Të dëgjuarit e teksteve të ndrysh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 xml:space="preserve">Projekt 1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B050"/>
              </w:rPr>
              <w:t>Të drejtat e fëmijë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ohja e të drejtave të fëmijëv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jë me role,</w:t>
            </w:r>
          </w:p>
          <w:p>
            <w:pPr>
              <w:pStyle w:val="Normal"/>
              <w:rPr/>
            </w:pPr>
            <w:r>
              <w:rPr/>
              <w:t xml:space="preserve">bisedë </w:t>
            </w:r>
          </w:p>
          <w:p>
            <w:pPr>
              <w:pStyle w:val="Normal"/>
              <w:rPr/>
            </w:pPr>
            <w:r>
              <w:rPr/>
              <w:t xml:space="preserve">diskutim </w:t>
            </w:r>
          </w:p>
          <w:p>
            <w:pPr>
              <w:pStyle w:val="Normal"/>
              <w:rPr/>
            </w:pPr>
            <w:r>
              <w:rPr/>
              <w:t xml:space="preserve">hulumtim </w:t>
            </w:r>
          </w:p>
          <w:p>
            <w:pPr>
              <w:pStyle w:val="Normal"/>
              <w:rPr/>
            </w:pPr>
            <w:r>
              <w:rPr/>
              <w:t>punë në gr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emonstrimin e të kuptuarit të temës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Gjykimin, argumentet idetë dhe informacionin rreth temës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ërcaktimin e qëllimit të të folurit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hprehjen saktë dhe kuptueshëm të mendimit,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Bashkëpunimin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Konventa për të drejtat e fëmijëve, materiale të ndryshme nga interneti, foto dhe C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rojekt 1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drejtat e fëmijë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ohja e të drejtave të fëmijëv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jë me role,</w:t>
            </w:r>
          </w:p>
          <w:p>
            <w:pPr>
              <w:pStyle w:val="Normal"/>
              <w:rPr/>
            </w:pPr>
            <w:r>
              <w:rPr/>
              <w:t xml:space="preserve">bisedë </w:t>
            </w:r>
          </w:p>
          <w:p>
            <w:pPr>
              <w:pStyle w:val="Normal"/>
              <w:rPr/>
            </w:pPr>
            <w:r>
              <w:rPr/>
              <w:t xml:space="preserve">diskutim </w:t>
            </w:r>
          </w:p>
          <w:p>
            <w:pPr>
              <w:pStyle w:val="Normal"/>
              <w:rPr/>
            </w:pPr>
            <w:r>
              <w:rPr/>
              <w:t xml:space="preserve">hulumtim </w:t>
            </w:r>
          </w:p>
          <w:p>
            <w:pPr>
              <w:pStyle w:val="Normal"/>
              <w:rPr/>
            </w:pPr>
            <w:r>
              <w:rPr/>
              <w:t>punë në gr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emonstrimin e të kuptuarit të temës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Gjykimin, argumentet idetë dhe informacionin rreth temës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ërcaktimin e qëllimit të të folurit,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Konventa për të drejtat e fëmijëve, materiale të ndryshme nga interneti, foto, dhe C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jekt 1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drejtat e fëmijë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ohja e të drejtave të fëmijëv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jë me role,</w:t>
            </w:r>
          </w:p>
          <w:p>
            <w:pPr>
              <w:pStyle w:val="Normal"/>
              <w:rPr/>
            </w:pPr>
            <w:r>
              <w:rPr/>
              <w:t xml:space="preserve">bisedë </w:t>
            </w:r>
          </w:p>
          <w:p>
            <w:pPr>
              <w:pStyle w:val="Normal"/>
              <w:rPr/>
            </w:pPr>
            <w:r>
              <w:rPr/>
              <w:t xml:space="preserve">diskutim </w:t>
            </w:r>
          </w:p>
          <w:p>
            <w:pPr>
              <w:pStyle w:val="Normal"/>
              <w:rPr/>
            </w:pPr>
            <w:r>
              <w:rPr/>
              <w:t xml:space="preserve">hulumtim </w:t>
            </w:r>
          </w:p>
          <w:p>
            <w:pPr>
              <w:pStyle w:val="Normal"/>
              <w:rPr/>
            </w:pPr>
            <w:r>
              <w:rPr/>
              <w:t>punë në gr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emonstrimin e të kuptuarit të temës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Gjykimin, argumentet idetë dhe informacionin rreth temës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hprehjen saktë dhe kuptueshëm të mendimit,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Bashkëpunimin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Konventa për të drejtat e fëmijëve, materiale të ndryshme nga interneti, foto dhe C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92D050"/>
              </w:rPr>
              <w:t>Të folurit për të komunikuar dhe mës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Projekt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92D050"/>
              </w:rPr>
              <w:t>Të drejtat e fëmijë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ohja e të drejtave të fëmijëv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jë me role,</w:t>
            </w:r>
          </w:p>
          <w:p>
            <w:pPr>
              <w:pStyle w:val="Normal"/>
              <w:rPr/>
            </w:pPr>
            <w:r>
              <w:rPr/>
              <w:t xml:space="preserve">bisedë </w:t>
            </w:r>
          </w:p>
          <w:p>
            <w:pPr>
              <w:pStyle w:val="Normal"/>
              <w:rPr/>
            </w:pPr>
            <w:r>
              <w:rPr/>
              <w:t xml:space="preserve">diskutim </w:t>
            </w:r>
          </w:p>
          <w:p>
            <w:pPr>
              <w:pStyle w:val="Normal"/>
              <w:rPr/>
            </w:pPr>
            <w:r>
              <w:rPr/>
              <w:t xml:space="preserve">hulumtim </w:t>
            </w:r>
          </w:p>
          <w:p>
            <w:pPr>
              <w:pStyle w:val="Normal"/>
              <w:rPr/>
            </w:pPr>
            <w:r>
              <w:rPr/>
              <w:t>punë në gr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emonstrimin e të kuptuarit të temës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ërcaktimin e qëllimit të të folurit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hprehjen saktë dhe kuptueshëm të mendimit,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Bashkëpunimin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Konventa për të drejtat e fëmijëve, materiale të ndryshme nga interneti, foto dhe C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Lexim jashtë klase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Leximi i librave jashtë klase,</w:t>
            </w:r>
          </w:p>
          <w:p>
            <w:pPr>
              <w:pStyle w:val="Normal"/>
              <w:rPr/>
            </w:pPr>
            <w:r>
              <w:rPr/>
              <w:t>Diskutimi rreth ty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eza rrethor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individual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dysh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sq-AL"/>
              </w:rPr>
              <w:t>Tregimin e interesit dhe dëshirës për të lexuar teksti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sq-AL"/>
              </w:rPr>
              <w:t>Ndarjen me të tjerët të përvojave të tyre rreth leximit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lang w:eastAsia="sq-AL"/>
              </w:rPr>
              <w:t>Respektin ndaj ideve të të tjerëve për tekstet që lexojnë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dhjen e pjesës që lexojnë me përvoja nga jeta e tyre etj.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ra jashtë klase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kt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 i një teksti me të diktuar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hi mendimesh,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, 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unë individuale.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Për shkrimin me të diktuar të tekstit,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Përdorimin e saktë të shenjave të pikësimit,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Përdorimin e shkronjës së madhe,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ërjen e qortimeve të thjeshta drejtshkrimo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/>
            </w:pPr>
            <w:r>
              <w:rPr/>
              <w:t>fletore, mjete shkrimi.</w:t>
            </w:r>
            <w:r>
              <w:rPr>
                <w:rFonts w:eastAsia="MS Mincho;ＭＳ 明朝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Lexim jashtë klase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ximi i librave jashtë klase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individual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dyshe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unë në grup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MS Mincho;ＭＳ 明朝"/>
              </w:rPr>
            </w:pPr>
            <w:r>
              <w:rPr>
                <w:rFonts w:eastAsia="Batang;바탕"/>
                <w:iCs/>
              </w:rPr>
              <w:t>Leximin e teksti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sq-AL"/>
              </w:rPr>
              <w:t>Interesin dhe dëshirën për të lexuar pjesën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lang w:eastAsia="sq-AL"/>
              </w:rPr>
              <w:t>Pranimin e ideve të të tjerëve për tekstet që lexojnë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dhjen e pjesës me përvoja nga jeta e tyre .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ra jashtë klase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erësim njohuris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lerësim njohurish 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edë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unë individuale e pavaru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Për plotësimin e secilës detyrë të test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johuritë dhe shkathtësitë paraprake të nxënësit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etët e testit, mjetet e shkrimit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1467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  <w:t>PLANIFIKIMI PËR TRE MUAJT E DYTË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hokë të mir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mënyrës se si ata e kuptojnë pjesën, - rreth interpretimit të tyre në lidhje me kujdesin që duhet të tregojmë për shokët, - rreth gjykimeve për ngjarje nga jeta e përditshme që lidhen me temën.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Parashikim me terma paraprakë”, diskutim, bisedë, punë individuale, punë në dyshe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ërgjigjet e pyetjeve rreth përmbajtjes së tekstit ose rreth fjalëve të panjohura për të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egimin e tipareve të përrallës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Mënyrën e bashkëpunimit në grupe. 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Teksti Gjuha shqipe, foto, albume të familjeve të nxënësv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Shkrimi i emrave të përgjithshëm dhe të përveçë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B0F0"/>
              </w:rPr>
            </w:pPr>
            <w:r>
              <w:rPr>
                <w:rFonts w:eastAsia="MS Mincho;ＭＳ 明朝"/>
                <w:color w:val="00B0F0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qyrtimi i emrave të përveçëm e përgjithshëm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Shkrimi drejt i ty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ërdorimin drejt të shkronjës së madhe për emrat e njerëzve, vendeve, dhe kafshëve;</w:t>
            </w:r>
          </w:p>
          <w:p>
            <w:pPr>
              <w:pStyle w:val="Normal"/>
              <w:shd w:fill="FFFFFF" w:val="clear"/>
              <w:rPr/>
            </w:pPr>
            <w:r>
              <w:rPr/>
              <w:t>Korrigjimin e emrave e përveçëm të shkruar gabim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besimit dhe vullnetit në arritjen e rezultateve;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Respektimin e përpjekjeve individuale dhe atyre në grup.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 xml:space="preserve">Vlerësohet për mënyrën e bashkëpunimit në grupe vlerësimin që i bëjnë nxënësit njëri-tjetrit </w:t>
            </w:r>
          </w:p>
          <w:p>
            <w:pPr>
              <w:pStyle w:val="Normal"/>
              <w:rPr>
                <w:rFonts w:eastAsia="MS Mincho;ＭＳ 明朝"/>
                <w:color w:val="222222"/>
                <w:lang w:eastAsia="ja-JP"/>
              </w:rPr>
            </w:pPr>
            <w:r>
              <w:rPr>
                <w:rFonts w:eastAsia="MS Mincho;ＭＳ 明朝"/>
                <w:color w:val="222222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eksti Gjuha shqipe, foto, informacione nga interneti, enciklopedi, letër A4, mjete shkrimi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hokë të mir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mënyrës se si ata e kuptojnë pjesën, - rreth interpretimit të tyre në lidhje me kujdesin që duhet të tregojmë për shokët, 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Diskutim, bisedë, punë individuale, punë në dyshe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ërgjigjet e pyetjeve rreth përmbajtjes së tekstit dhe tregimit të ngjarjes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Lidhjen e pjesës me përvoja nga jeta e vet. </w:t>
            </w:r>
          </w:p>
          <w:p>
            <w:pPr>
              <w:pStyle w:val="Normal"/>
              <w:rPr>
                <w:rFonts w:eastAsia="MS Mincho;ＭＳ 明朝"/>
                <w:color w:val="222222"/>
              </w:rPr>
            </w:pPr>
            <w:r>
              <w:rPr>
                <w:rFonts w:eastAsia="MS Mincho;ＭＳ 明朝"/>
                <w:color w:val="222222"/>
              </w:rPr>
              <w:t>Mënyrën e bashkëpunimit në grupe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  <w:color w:val="222222"/>
              </w:rPr>
              <w:t>Vlerësimin që i bëjnë nxënësit njëri-tjetrit .Mënyrën e bashkëpunimit në grupe. 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Teksti Gjuha shqipe, foto, albume të familjeve të nxënësv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i të mbash një ditar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Duke ndërvepruar me tekstin nxënësit diskutojnë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 xml:space="preserve">- për mënyrën se si ata e bëjnë lidhjen e pjesës me jetën e tyre të përditshme, 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222222"/>
              </w:rPr>
              <w:t>- për interpretimin e tyre në lidhje me mbajtjen e një ditari personal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color w:val="222222"/>
              </w:rPr>
              <w:t>- për informacionet dhe kuriozitetet e sjella nga nxënësit për ditarët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imin e tekstit joletrar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/>
              <w:t>pyetjet që bëjnë për t’u sqaruar rreth përmbajtjes së tekstit ose rreth fjalëve të panjohura për të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/>
              <w:t>u përgjigjet pyetjeve për përmbajtjen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/>
              <w:t>nënvizimin e pjesëve më të rëndësishme ose pjesëve që i pëlqejnë më shumë .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lidhjen e pjesës me përvoja nga jeta e ty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 xml:space="preserve">njohuritë dhe shkathtësitë paraprake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ditar personal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hime në mal(tregim realist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 i një tregimi duke parë figurat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/>
              <w:t xml:space="preserve">shkrimin e një historie të thjeshtë 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hfaqjen e besimit, vullnetit gjatë procesit të të shkruarit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/>
              <w:t>respektimin e rregullave drejtshkrimore gjatë të shkruar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i të mbash një ditar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bajtja e një ditari personal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tim, bisedë, rrjetë diskutimi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leximin e tekstit joletrar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Batang;바탕"/>
                <w:iCs/>
              </w:rPr>
              <w:t>leximin e tekstin jolet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interesin dhe dëshirën për të lexuar pjesën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/>
              <w:t>lidhjen e pjesës me përvoja nga jeta e tyre 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ditar personal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ushime në mal (tregim realist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hkrimi i një historie që u ka lënë mbresa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</w:rPr>
              <w:t>Hartë konceptesh</w:t>
            </w:r>
            <w:r>
              <w:rPr>
                <w:b/>
              </w:rPr>
              <w:t xml:space="preserve">, </w:t>
            </w:r>
            <w:r>
              <w:rPr/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/>
              <w:t xml:space="preserve">shkrimin e një historie të thjeshtë 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hfaqjen e besimit, vullnetit gjatë procesit të të shkruarit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/>
              <w:t>respektimin e rregullave drejtshkrimore gjatë të shkruar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atër shoq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mënyrës se si ata e kuptojnë pjesën dhe përshkruajnë shokët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interpretimit të tyre në lidhje me kujdesin që duhet të tregojmë për shokët,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- rreth gjykimeve për ngjarje nga jeta e përditshme që lidhen me temën.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hkrim i shpejtë, ditari dypjesësh,</w:t>
            </w:r>
            <w:r>
              <w:rPr>
                <w:b/>
              </w:rPr>
              <w:t xml:space="preserve"> </w:t>
            </w:r>
            <w:r>
              <w:rPr/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/>
              <w:t>tregon se e ka kuptuar brendinë duke dhënë përgjigjet e duhura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  <w:b/>
                <w:b/>
              </w:rPr>
            </w:pPr>
            <w:r>
              <w:rPr/>
              <w:t>lidh pjesën me përvoja nga jeta e vet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foto të shokëve dhe shoqeve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ërshkruajmë shokun/shoqe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azhet e tregimit “Katër shoqe”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skutim, bisedë,</w:t>
            </w:r>
            <w:r>
              <w:rPr>
                <w:rFonts w:eastAsia="MS Mincho;ＭＳ 明朝"/>
              </w:rPr>
              <w:t xml:space="preserve"> pema e mendjes,</w:t>
            </w:r>
            <w:r>
              <w:rPr/>
              <w:t xml:space="preserve">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përshkrimin e shokut/shoqes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studimin e modeleve të përshkrimev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foto të shokëve /shoqev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atër shoq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jej shokun nga përshkrimi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Lojë, lexo përmblidh në dyshe</w:t>
            </w:r>
            <w:r>
              <w:rPr>
                <w:b/>
              </w:rPr>
              <w:t xml:space="preserve">, </w:t>
            </w:r>
            <w:r>
              <w:rPr/>
              <w:t>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</w:t>
            </w:r>
            <w:r>
              <w:rPr>
                <w:rFonts w:eastAsia="MS Mincho;ＭＳ 明朝"/>
                <w:bCs/>
              </w:rPr>
              <w:t>rrjedhshëm dhe me intonacionin të teksti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përshkrimin me fjalë të thjeshta të personazh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tregimin e brendisë duke respektuar strukturën e tekst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mendimet që jep rreth tekst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/>
              <w:t>lidhjen e pjesës me përvoja nga jeta e v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foto të shokëve dhe shoqeve,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ërshkruajmë shokun/shoqe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shkrimi i shokut/shoqes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tim, bisedë, punë në çift, punë individuale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studimin e modeleve të përshkrimev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përshkrimin e shokëve /shoqeve</w:t>
            </w:r>
          </w:p>
          <w:p>
            <w:pPr>
              <w:pStyle w:val="NoSpacing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sq-AL"/>
              </w:rPr>
              <w:t>bërjen e qortime të thjeshta drejtshkrimore me ndihmën e mësuese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shfaqjen e besimit, vullnetit dhe shpirtit krijues gjatë procesit të të shkruarit;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pektimin e rregullave drejtshkrimore gjatë të shkruarit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foto të shokëve /shoqeve, fisha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Libri magjik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mënyrës se si ata e kuptojnë tekstin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interpretimeve të tyre në lidhje me leximin e librave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gjykimeve për atë që përcjell kjo pjesë tek nxënësit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/>
              <w:t xml:space="preserve">Diskutim, </w:t>
            </w:r>
            <w:r>
              <w:rPr>
                <w:rFonts w:eastAsia="MS Mincho;ＭＳ 明朝"/>
              </w:rPr>
              <w:t>lexim dhe mendim i drejtuar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leximin e tregimit duke mbajtur shënime për fjalët e reja dhe fjalët e shprehjet që u pëlqejnë më shumë. 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pyetjet që bën</w:t>
            </w:r>
            <w:r>
              <w:rPr>
                <w:rFonts w:eastAsia="MS Mincho;ＭＳ 明朝"/>
              </w:rPr>
              <w:t xml:space="preserve"> për t’u sqaruar rreth përmbajtjes së tekstit ose rreth fjalëve të panjohura për të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caktimin e dy-tre tipare të përrallav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shfaqjen e besimit dhe vullnetit në forcat vetjake për të fituar rrjedhshmërin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libra jashtëklase, mjete shkrimi,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Gjinia e emr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Manipulim me fjalë-emra për të përcaktuar gjininë e emrav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skutim, </w:t>
            </w:r>
            <w:r>
              <w:rPr>
                <w:rFonts w:eastAsia="MS Mincho;ＭＳ 明朝"/>
              </w:rPr>
              <w:t>rishikim në dyshe</w:t>
            </w:r>
            <w:r>
              <w:rPr/>
              <w:t>, shkëmbe një problem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egimin e gjinisë të emrit në mënyrë intuitive.</w:t>
            </w:r>
          </w:p>
          <w:p>
            <w:pPr>
              <w:pStyle w:val="Default"/>
              <w:shd w:fill="FFFFFF" w:val="clea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allimin e emrave të gjinisë femërore nga ata mashkullore.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besimit dhe vullnetit në arritjen e rezultatev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fisha me emra njerëzish, fletë A4, mjete shkrim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Libri magjik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se të pëlqen të lexosh?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Diskutim, lojë me role, </w:t>
            </w:r>
            <w:r>
              <w:rPr>
                <w:rFonts w:eastAsia="MS Mincho;ＭＳ 明朝"/>
              </w:rPr>
              <w:t xml:space="preserve">harta e personazheve, </w:t>
            </w:r>
            <w:r>
              <w:rPr/>
              <w:t>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MS Mincho;ＭＳ 明朝"/>
              </w:rPr>
              <w:t>tregimin e përmbajtje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lojën me rol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libra jashtëklase, mjete shkrimi,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Gjinia e emr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ipulim me fjalë-emra për të grupuar emrat sipas gjinis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skutim, </w:t>
            </w:r>
            <w:r>
              <w:rPr>
                <w:rFonts w:eastAsia="MS Mincho;ＭＳ 明朝"/>
              </w:rPr>
              <w:t>rishikim në dyshe</w:t>
            </w:r>
            <w:r>
              <w:rPr/>
              <w:t>, dil rrotull fol rrotull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egimin e gjinisë të emrit në mënyrë intuitive.</w:t>
            </w:r>
          </w:p>
          <w:p>
            <w:pPr>
              <w:pStyle w:val="Default"/>
              <w:shd w:fill="FFFFFF" w:val="clea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allimin e emrave të gjinisë femërore nga ata mashkullore.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besimit dhe vullnetit në arritjen e rezultatev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fisha me emra njerëzish, fletë A4, mjete shkrim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ik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ga se kemi frikë?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uhi mendimesh, lapsat në mes, 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ërgjigjet e pyetjeve rreth përmbajtjes së tekstit ose rreth fjalëve të panjohura për të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lidhjen e pjesës me përvoja nga jeta e v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ik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dërveprimi me tekstin e nxënësit për të interpretuar problemin e frikës dhe për të gjykuar atë që përcjell kjo pjes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tar dypjesësh, 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MS Mincho;ＭＳ 明朝"/>
              </w:rPr>
              <w:t>tregimin e përmbajtje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lojën me rol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</w:rPr>
              <w:t>Të dëgjuarit e teksteve të ndrysh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Dhelpra dhe rrusht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Dëgjimi dhe tregimi i një fabule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Interpretimi i saj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Dëgjimi dhe tregimi i një fabule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Interpretimi i saj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Dëgjimi dhe tregimi i një fabule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Interpretimi i saj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uhi mendimesh, dëgjim, lojë më role, diskutim, bisedë, punë në çift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/>
            </w:pPr>
            <w:r>
              <w:rPr>
                <w:rFonts w:eastAsia="MS Mincho;ＭＳ 明朝"/>
                <w:iCs/>
              </w:rPr>
              <w:t>përgjigjet e pyetjeve rreth përmbajtjes së gazmore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/>
            </w:pPr>
            <w:r>
              <w:rPr>
                <w:rFonts w:eastAsia="MS Mincho;ＭＳ 明朝"/>
              </w:rPr>
              <w:t xml:space="preserve">tregimin shkurtimisht të përmbajtjes së gazmoreve </w:t>
            </w:r>
            <w:r>
              <w:rPr>
                <w:rFonts w:eastAsia="MS Mincho;ＭＳ 明朝"/>
                <w:iCs/>
              </w:rPr>
              <w:t xml:space="preserve">duke e ilustruar me detaj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shprehjen e përjetimeve dhe emocioneve që e kanë shoqëruar gjatë dëgjimit të gazmore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rFonts w:eastAsia="MS Mincho;ＭＳ 明朝"/>
                <w:iCs/>
              </w:rPr>
            </w:pPr>
            <w:r>
              <w:rPr>
                <w:rFonts w:eastAsia="MS Mincho;ＭＳ 明朝"/>
              </w:rPr>
              <w:t>veçimin e detajeve interesante  gjatë të dëgjuarit tyr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Shfaqjen e vullnetit dhe besimit gjatë kryerjes së detyrave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</w:rPr>
              <w:t>Mënyrën e bashkëpunimit në grup dhe vlerësimin që i bëjnë nxënësit njëri-tjetrit 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informacione nga interneti, foto, mjete shkrimi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kretet e vogla të babagjysh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Ndërveprimi me tekstin për të </w:t>
            </w:r>
            <w:r>
              <w:rPr/>
              <w:t>kuptuar pjesën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uhi mendimesh, lexim dhe mendim i drejtuar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Batang;바탕"/>
                <w:iCs/>
              </w:rPr>
              <w:t>leximin e tekstit duke mbajtur shënime për fjalët e reja dhe gjëra që i duken interesan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përgjigjet e pyetjeve rreth përmbajtjes së tekstit ose rreth fjalëve të panjohura për të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lidhjen e pjesës me përvoja nga jeta e v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Informacione nga interneti, foto, revista, mjete shkrimi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kt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 i një teksti me të diktuar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</w:rPr>
              <w:t>Stuhi mendimesh, diskutim, punë individu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fletore, mjete shkrimi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kretet e vogla të babagjysh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Babagjyshi i Krishtlindjeve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skutim, dil rrotull fol rrotull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MS Mincho;ＭＳ 明朝"/>
              </w:rPr>
              <w:t>tregimin e përmbajtje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leximin e pjesës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 </w:t>
            </w:r>
            <w:r>
              <w:rPr>
                <w:lang w:eastAsia="sq-AL"/>
              </w:rPr>
              <w:t>ndarjen me të tjerët të përvojave të tij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informacione nga interneti, foto, revista, mjete shkrimi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</w:rPr>
              <w:t>Të folurit për të komunikuar dhe mës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Festa e Vitit të 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sta e Vitit të R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skutim, </w:t>
            </w:r>
            <w:r>
              <w:rPr>
                <w:rFonts w:eastAsia="MS Mincho;ＭＳ 明朝"/>
              </w:rPr>
              <w:t>dy të vërteta dhe një gënjeshtër</w:t>
            </w:r>
            <w:r>
              <w:rPr/>
              <w:t>, lapsat në mes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Përqendrimin në çështjet kryesore, kur rrëfen për festën e Viti të Ri .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Zbatimin e rregullave të të folurit gjatë punës në grupe të vogl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emonstrimin e sigurisë, kur flet për këtë festë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Përzgjedhjen e fjalorit të duhur gjatë të folurit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ë qenit aktiv në diskutime, në punë në grup. 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Shfaqjen e iniciativës për të bashkëbiseduar për festën e Vitit të Ri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informacione nga interneti, foto familjare, foto nga festime në shkollë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alenda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për mënyrën se si ata e bëjnë lidhjen e tekstit me jetën e tyre të përditshme, 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për interpretimin e tyre në lidhje me kalendarin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për informacionet dhe kuriozitetet e sjella nga nxënësit për kalendarët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uhi mendimesh, 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imin e tekstit joletrar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/>
              <w:t>pyetjet që bëjnë për t’u sqaruar rreth përmbajtjes së tekstit ose rreth fjalëve të panjohura për të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/>
              <w:t>nënvizimin e pjesëve më të rëndësishme ose pjesëve që i pëlqejnë më shumë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/>
              <w:t xml:space="preserve">lidhjen e pjesës me përvoja nga jeta e tyre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kalendarë,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alenda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për mënyrën se si ata e bëjnë lidhjen e tekstit me jetën e tyre të përditshme, 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për interpretimin e tyre në lidhje me kalendarin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për informacionet dhe kuriozitetet e sjella nga nxënësit për kalendarë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leximin e tekstit joletrar 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lidhjen e pjesës me përvoja nga jeta e ty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kalendarë,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li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 i kartolinave të ndryshme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uhi mendimesh, 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/>
              <w:t>shkrimin e një kartoline nisur nga modele të gatshme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hfaqjen e besimit, vullnetit gjatë procesit të të shkruarit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/>
              <w:t>respektimin e rregullave drejtshkrimore gjatë të shkruar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foto, mjete shkrimi, fletë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rtina në klubin e not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 xml:space="preserve">- rreth interpretimit të tyre në lidhje me notin dhe pushimet që duhet të bëjë çdo fëmijë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Ditari dypjesësh, 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e e ka kuptuar brendinë duke dhënë përgjigjet e duhura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lidh pjesën me përvoja nga jeta e ve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 për sporte, foto, mjete shkrimi, fletë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</w:rPr>
              <w:t>Të folurit për të komunikuar dhe mës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 xml:space="preserve">Lojërat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jër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 xml:space="preserve">Lapsat në mes, vija e vlerës, stuhi mendimesh, </w:t>
            </w: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përqendrimin në çështjet kryesore, kur rrëfen për festën e Viti të Ri.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zbatimin e rregullave të të folurit gjatë punës në grupe të vogla</w:t>
            </w:r>
          </w:p>
          <w:p>
            <w:pPr>
              <w:pStyle w:val="Normal"/>
              <w:rPr/>
            </w:pPr>
            <w:r>
              <w:rPr/>
              <w:t>demonstrimin e sigurisë, kur flet për këtë festë.</w:t>
            </w:r>
          </w:p>
          <w:p>
            <w:pPr>
              <w:pStyle w:val="Normal"/>
              <w:rPr/>
            </w:pPr>
            <w:r>
              <w:rPr/>
              <w:t xml:space="preserve">përzgjedhjen e fjalorit të duhur gjatë të folurit </w:t>
            </w:r>
          </w:p>
          <w:p>
            <w:pPr>
              <w:pStyle w:val="Normal"/>
              <w:rPr/>
            </w:pPr>
            <w:r>
              <w:rPr/>
              <w:t xml:space="preserve">të qenit aktiv në diskutime, në punë në grup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shfaqjen e iniciativës për të bashkëbiseduar për lojëra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lojëra të ndryshme (shah, letra, mos u nxeh etj.)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ja-JP"/>
              </w:rPr>
            </w:pPr>
            <w:r>
              <w:rPr>
                <w:b/>
                <w:color w:val="FF0000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color w:val="FF0000"/>
                <w:lang w:eastAsia="ja-JP"/>
              </w:rPr>
            </w:pPr>
            <w:r>
              <w:rPr>
                <w:rFonts w:eastAsia="Calibri"/>
                <w:color w:val="FF0000"/>
                <w:lang w:eastAsia="ja-JP"/>
              </w:rPr>
            </w:r>
          </w:p>
        </w:tc>
      </w:tr>
      <w:tr>
        <w:trPr>
          <w:trHeight w:val="224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rtina në klubin e not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tim rreth faktit se sportet na ndihmojnë të rritemi të shëndetshëm dhe na argëtojnë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lojën me rol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.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 për sporte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Numri i emr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lim me emrat e numrit njëjës dhe shumë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 xml:space="preserve">Diskutim, </w:t>
            </w:r>
            <w:r>
              <w:rPr/>
              <w:t>rishikim në dyshe</w:t>
            </w:r>
            <w:r>
              <w:rPr>
                <w:rFonts w:eastAsia="Calibri"/>
              </w:rPr>
              <w:t>, shkëmbe një problem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tregimin e numrit të emrit në mënyrë intuitive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dallimin e emrave të numrit njëjës dhe numrit shumës.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besimit dhe vullnetit në arritjen e rezultatev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isha me emra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oja e flamur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ja e flamur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Stuhi mendimesh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Batang;바탕"/>
                <w:iCs/>
              </w:rPr>
              <w:t>leximin e tekstit joletrar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pyetjet që bëjnë për t’u sqaruar rreth përmbajtjes së tekstit ose rreth fjalëve të panjohura për të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ërgjigjet e pyetjeve për përmbajtjen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nënvizimin e pjesëve më të rëndësishme ose pjesëve që i pëlqejnë më shumë 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lidhjen e pjesës me përvoja nga jeta e tyre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foto, mjete shkrimi, fletë A4.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Numri i emr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lim me emra në numrin njëjës dhe shumë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 xml:space="preserve">Diskutim, </w:t>
            </w:r>
            <w:r>
              <w:rPr/>
              <w:t>rishikim në dyshe</w:t>
            </w:r>
            <w:r>
              <w:rPr>
                <w:rFonts w:eastAsia="Calibri"/>
              </w:rPr>
              <w:t>, shkrim i shpejt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tregimin e numrit të emrit në mënyrë intuitive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dallimin e emrave të numrit njëjës dhe numrit shumës.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besimit dhe vullnetit në arritjen e rezultatev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etiketa me emra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oja e flamur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Loja e flamur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Bisedë, rrjet diskutimi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Batang;바탕"/>
                <w:iCs/>
              </w:rPr>
              <w:t xml:space="preserve">leximin e tekstit joletrar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interesin dhe dëshirën për të lexuar pjesën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Calibri"/>
              </w:rPr>
              <w:t>lidhjen e pjesës me përvoja nga jeta e ty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foto, mjete shkrimi, fletë A4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regullat gjatë lojë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 i rregullave të një loj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skutim, bisedë, rishiko në dyshe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shkrimin e rregullave në një lojë që dëshiron.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faqjen e besimit, vullnetit dhe shpirtit krijues gjatë procesit të të shkruarit.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pektimin e rregullave drejtshkrimore gjatë të shkrua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 më pëlqen futboll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ke ndërvepruar me tekstin nxënësit diskutojnë për: </w:t>
            </w:r>
          </w:p>
          <w:p>
            <w:pPr>
              <w:pStyle w:val="Normal"/>
              <w:rPr/>
            </w:pPr>
            <w:r>
              <w:rPr/>
              <w:t xml:space="preserve">- mënyrën se si ata e bëjnë lidhjen e pjesës me jetën e tyre të përditshme,  </w:t>
            </w:r>
          </w:p>
          <w:p>
            <w:pPr>
              <w:pStyle w:val="Normal"/>
              <w:rPr/>
            </w:pPr>
            <w:r>
              <w:rPr/>
              <w:t xml:space="preserve">- për interpretimin e tyre në lidhje me dëshirën për lojën e futbollit, </w:t>
            </w:r>
          </w:p>
          <w:p>
            <w:pPr>
              <w:pStyle w:val="Normal"/>
              <w:rPr/>
            </w:pPr>
            <w:r>
              <w:rPr/>
              <w:t>- për informacionet dhe kuriozitetet e sjella nga nxënësit për lojën e futbolli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mënyrën e bashkëpunimit në grupe 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komentin për ilustrimet për të kuptuar më mirë tekstin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ërgjigjen e pyetjeve rreth përmbajtjes së tekstit</w:t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3"/>
              </w:rPr>
            </w:pPr>
            <w:r>
              <w:rPr/>
              <w:t>lidhjen pjesën që lexon me përvoja nga jeta e vet.</w:t>
            </w:r>
          </w:p>
          <w:p>
            <w:pPr>
              <w:pStyle w:val="Normal"/>
              <w:rPr>
                <w:b/>
                <w:b/>
                <w:bCs/>
                <w:spacing w:val="3"/>
                <w:lang w:eastAsia="ja-JP"/>
              </w:rPr>
            </w:pPr>
            <w:r>
              <w:rPr>
                <w:b/>
                <w:bCs/>
                <w:spacing w:val="3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regullat gjatë lojë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 i rregullave të një loj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skutim, bisedë, rishiko në dyshe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shkrimin e rregullave në një lojë që dëshiron.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faqjen e besimit, vullnetit dhe shpirtit krijues gjatë procesit të të shkruarit.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pektimin e rregullave drejtshkrimore gjatë të shkrua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 më pëlqen futboll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ja e futbolli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bashkëpunimin në grupe dhe vlerësimin e njëri-tjetri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përshkrimin me fjalë të thjeshta të personazhit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</w:t>
            </w:r>
            <w:r>
              <w:rPr>
                <w:bCs/>
              </w:rPr>
              <w:t>rrjedhshëm dhe me intonacionin të tekstit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ndarjen me të tjerët të përvojave rreth lexim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tregimin e brendisë duke respektuar strukturën e tekst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Cs/>
              </w:rPr>
              <w:t>mendimet që jep rreth tekst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lidhjen e pjesës me përvoja nga jeta e v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Mbiem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ipulim me mbiemra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uhi mendimesh, 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lidhjen e emrave me mbiemrat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shkrimin e mbiemrave për emra të dhënë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dallimin e mbiemra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paraqitjen dhe komunikimin e lirshëm dhe të saktë të mendimit të tij;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respektimin e përpjekjeve individuale dhe atyre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informacione nga interneti, foto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i të luash basketbol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lojën e basketbollit,</w:t>
            </w:r>
          </w:p>
          <w:p>
            <w:pPr>
              <w:pStyle w:val="Normal"/>
              <w:rPr/>
            </w:pPr>
            <w:r>
              <w:rPr/>
              <w:t>- rreth gjykimeve për ngjarje nga jeta e përditshme që lidhen me temën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informacioneve që kanë sjellë për lojën e basketbolli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tuhi mendimesh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Batang;바탕"/>
                <w:iCs/>
              </w:rPr>
              <w:t>leximin e tekstit joletrar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pyetjet që bëjnë për t’u sqaruar rreth përmbajtjes së tekstit ose rreth fjalëve të panjohura për të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ërgjigjet e pyetjeve për përmbajtjen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nënvizimin e pjesëve më të rëndësishme ose pjesëve që i pëlqejnë më shumë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lidhjen e pjesës me përvoja nga jeta e tyre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foto, mjete shkrimi, fletë A4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Mbiem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ipulim me mbiemra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uhi mendimesh, 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lidhjen e emrave me mbiemrat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shkrimin e mbiemrave për emra të dhënë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dallimin e mbiemra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paraqitjen dhe komunikimin e lirshëm dhe të saktë të mendimit të tij;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respektimin e përpjekjeve individuale dhe atyre në grup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informacione nga interneti, foto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i të luash basketbol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lojën e basketbollit,</w:t>
            </w:r>
          </w:p>
          <w:p>
            <w:pPr>
              <w:pStyle w:val="Normal"/>
              <w:rPr/>
            </w:pPr>
            <w:r>
              <w:rPr/>
              <w:t>- rreth gjykimeve për ngjarje nga jeta e përditshme që lidhen me temën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informacioneve që kanë sjellë për lojën e basketboll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Bisedë, shkrim i shpejt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Batang;바탕"/>
                <w:iCs/>
              </w:rPr>
              <w:t xml:space="preserve">leximin e tekstit joletrar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interesin dhe dëshirën për të lexuar pjesën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Calibri"/>
              </w:rPr>
              <w:t>lidhjen e pjesës me përvoja nga jeta e tyre.</w:t>
            </w:r>
          </w:p>
          <w:p>
            <w:pPr>
              <w:pStyle w:val="Normal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foto, mjete shkrimi, fletë A4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y shoq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mënyrës se si ata e kuptojnë miqësin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rreth interpretimit të tyre në lidhje me miqësinë e dy vajzave njëra prej të cilave me nevoja të veçanta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hkrim i shpejtë, ditari dypjesësh,</w:t>
            </w:r>
            <w:r>
              <w:rPr>
                <w:b/>
              </w:rPr>
              <w:t xml:space="preserve"> </w:t>
            </w:r>
            <w:r>
              <w:rPr/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/>
              <w:t>tregon se e ka kuptuar prendinë duke dhënë përgjigjet e duhura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MS Mincho;ＭＳ 明朝"/>
                <w:b/>
                <w:b/>
              </w:rPr>
            </w:pPr>
            <w:r>
              <w:rPr/>
              <w:t>lidh pjesën me përvoja nga jeta e ve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MS Mincho;ＭＳ 明朝"/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pacing w:val="3"/>
                <w:lang w:eastAsia="ja-JP"/>
              </w:rPr>
            </w:pPr>
            <w:r>
              <w:rPr>
                <w:rFonts w:eastAsia="MS Mincho;ＭＳ 明朝"/>
                <w:b/>
                <w:bCs/>
                <w:spacing w:val="3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informacione nga interneti, foto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y shoq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dihma për shokë me nevoja të veçanta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ojë, lexo përmblidh në dyshe,</w:t>
            </w:r>
            <w:r>
              <w:rPr>
                <w:b/>
              </w:rPr>
              <w:t xml:space="preserve"> </w:t>
            </w:r>
            <w:r>
              <w:rPr/>
              <w:t>diskutim, bisedë, pesëvargësh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</w:t>
            </w:r>
            <w:r>
              <w:rPr>
                <w:rFonts w:eastAsia="MS Mincho;ＭＳ 明朝"/>
                <w:bCs/>
              </w:rPr>
              <w:t>rrjedhshëm dhe me intonacionin të teksti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përshkrimin me fjalë të thjeshta të personazh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tregimin e brendisë duke respektuar strukturën e tekst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mendimet që jep rreth tekst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/>
              <w:t>lidhjen e pjesës me përvoja nga jeta e v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ektoj rregulla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semaforin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.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ëpuca e vjetë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 xml:space="preserve">- rreth interpretimit të tyre në lidhje me fantazinë në këtë pjesë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e e ka kuptuar brendinë duke dhënë përgjigjet e duhura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lidh pjesën me përvoja nga jeta e ve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ëpuca e vjetë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 xml:space="preserve">- rreth interpretimit të tyre në lidhje me fantazinë në këtë pjesë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lojën me rol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ektoj rregulla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Improvizim i kalimit në udhëkryq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contextualSpacing/>
              <w:rPr>
                <w:b/>
                <w:b/>
              </w:rPr>
            </w:pPr>
            <w:r>
              <w:rPr>
                <w:color w:val="222222"/>
              </w:rPr>
              <w:t>shkruan histori / mbyllje të ty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/>
              <w:t>respektimin e rregullave drejtshkrimore gjatë të shkruari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Batang;바탕"/>
              </w:rPr>
              <w:t>bërjen e qortime të thjeshta drejtshkrimor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/>
              <w:t>shfaqjen e besimit, vullnetit dhe shpirtit krijues gjatë procesit të të shkrua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/>
              <w:t>vlerësimin e punës së të tjerëv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contextualSpacing/>
              <w:rPr>
                <w:b/>
                <w:b/>
              </w:rPr>
            </w:pPr>
            <w:r>
              <w:rPr/>
              <w:t>bashkëpunimin në grup për kryerjen detyrës.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mafori zbavit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semaforin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e e ka kuptuar brendinë duke dhënë përgjigjet e duhura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lidh pjesën me përvoja nga jeta e ve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Gjinia e mbiemr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lim me mbiemra për të përcaktuar gjininë e ty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egimin e gjinisë së mbiemrit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dallimin e mbiemrave të gjinisë femërore nga ata mashkullore.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besimit dhe vullnetit në arritjen e rezultateve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fletë A4, fisha me emra dhe mbiemra të të dy gjiniv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mafori zbavit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semaforin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Gjinia e mbiemr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lim me mbiemra për të përcaktuar gjininë e ty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skutim, </w:t>
            </w:r>
            <w:r>
              <w:rPr>
                <w:rFonts w:eastAsia="MS Mincho;ＭＳ 明朝"/>
              </w:rPr>
              <w:t>rishikim në dyshe</w:t>
            </w:r>
            <w:r>
              <w:rPr/>
              <w:t>, dil rrotull fol rrotull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egimin e gjinisë të mbiemrit në mënyrë intuitive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dallimin e mbiemrave të gjinisë femërore nga ata mashkullore.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besimit dhe vullnetit në arritjen e rezultateve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fletë A4, fisha me emra dhe mbiemra të të dyja gjiniv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rdole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 xml:space="preserve">- rreth interpretimit të tyre në lidhje me aventurën e Doroteas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magjinatë e drejtuar</w:t>
            </w:r>
            <w:r>
              <w:rPr>
                <w:rFonts w:eastAsia="Calibri"/>
              </w:rPr>
              <w:t>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e e ka kuptuar brendinë duke dhënë përgjigjet e duhura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lidh pjesën me përvoja nga jeta e ve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Libri “Magjistari i Ozit”, foto, mjete shkrimi, fletë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ërshkruajmë një personazh fantasti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Libra fantastikë, përshkrimi i një personazhi fantastik duke u mbështetur në pamjen e karakterin e tij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skutim, bisedë, punë në çift, punë në grup, punë me gjithë klasën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contextualSpacing/>
              <w:rPr>
                <w:b/>
                <w:b/>
              </w:rPr>
            </w:pPr>
            <w:r>
              <w:rPr>
                <w:color w:val="222222"/>
              </w:rPr>
              <w:t>përshkrimin e një personazhi fantastik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/>
              <w:t>respektimin e rregullave drejtshkrimore gjatë të shkruari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Batang;바탕"/>
              </w:rPr>
              <w:t>bërjen e qortime të thjeshta drejtshkrimor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/>
              <w:t>vlerësimin e punës së të tjerëv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  <w:color w:val="FF0000"/>
              </w:rPr>
            </w:pPr>
            <w:r>
              <w:rPr/>
              <w:t>informacione nga interneti, foto, libra fantastikë, “Magjistari i Ozit”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rdole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 xml:space="preserve">- rreth interpretimit të tyre në lidhje me aventurën e Dorotea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Lojë në role, lexo-përmblidh në dyshe, diskutim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lojën me rol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Libri “Magjistari i Ozit”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ërshkruajmë një personazh fantasti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izim: Ardhja e një personazhi fantastik në klasë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jinatë e drejtuar, 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contextualSpacing/>
              <w:rPr>
                <w:b/>
                <w:b/>
              </w:rPr>
            </w:pPr>
            <w:r>
              <w:rPr>
                <w:color w:val="222222"/>
              </w:rPr>
              <w:t>përshkrimin e një personazhi fantastik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/>
              <w:t>respektimin e rregullave drejtshkrimore gjatë të shkruari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Batang;바탕"/>
              </w:rPr>
              <w:t>bërjen e qortime të thjeshta drejtshkrimor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/>
              <w:t>vlerësimin e punës së të tjerëve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contextualSpacing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libra fantastikë, “Magjistari i Ozit”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eshku dhe mi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historitë fantastike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e e ka kuptuar brendinë duke dhënë përgjigjet e duhura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lidh pjesën me përvoja nga jeta e ve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  <w:p>
            <w:pPr>
              <w:pStyle w:val="Normal"/>
              <w:rPr>
                <w:b/>
                <w:b/>
                <w:bCs/>
                <w:spacing w:val="3"/>
                <w:lang w:eastAsia="ja-JP"/>
              </w:rPr>
            </w:pPr>
            <w:r>
              <w:rPr>
                <w:b/>
                <w:bCs/>
                <w:spacing w:val="3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eshku dhe mi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historitë fantastike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Lojë në role, 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lojën me rol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Numri i mbiemr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lim me mbiemra për të përcaktuar numrin e ty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skutim, </w:t>
            </w:r>
            <w:r>
              <w:rPr>
                <w:rFonts w:eastAsia="MS Mincho;ＭＳ 明朝"/>
              </w:rPr>
              <w:t>rishikim në dyshe</w:t>
            </w:r>
            <w:r>
              <w:rPr/>
              <w:t>, shkëmbe një problem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egimin e numrit të mbiemrit në mënyrë intuitive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dallimin e mbiemrave të numrit njëjës dhe numrit shumës.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sq-AL"/>
              </w:rPr>
              <w:t>demonstrimin e besimit dhe vullnetit në arritjen e rezultatev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fisha me mbiemra të numrit njëjës dhe shumës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isteri i hënë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ndotjen dhe mbrojtjen e ajrit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e e ka kuptuar brendinë duke dhënë përgjigjet e duhura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lidh pjesën me përvoja nga jeta e ve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Numri i mbiemr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lim me mbiemra për të përcaktuar numrin e ty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skutim, </w:t>
            </w:r>
            <w:r>
              <w:rPr>
                <w:rFonts w:eastAsia="MS Mincho;ＭＳ 明朝"/>
              </w:rPr>
              <w:t>rishikim në dyshe</w:t>
            </w:r>
            <w:r>
              <w:rPr/>
              <w:t>, shkëmbe një problem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egimin e numrit të mbiemrit në mënyrë intuitive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dallimin e mbiemrave të numrit njëjës dhe numrit shumës.</w:t>
            </w:r>
          </w:p>
          <w:p>
            <w:pPr>
              <w:pStyle w:val="Normal"/>
              <w:spacing w:before="0" w:after="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në mendime dhe veprime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sq-AL"/>
              </w:rPr>
              <w:t>demonstrimin e besimit dhe vullnetit në arritjen e rezultatev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fisha me mbiemra të numrit njëjës dhe shumës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isteri i hënë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ndotjen dhe mbrojtjen e ajrit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im i papritur (tregim fantastik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krimi i një tregimi duke parë figur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uhi mendimesh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Batang;바탕"/>
              </w:rPr>
            </w:pPr>
            <w:r>
              <w:rPr>
                <w:color w:val="222222"/>
              </w:rPr>
              <w:t>shkrimin e një</w:t>
            </w:r>
            <w:r>
              <w:rPr/>
              <w:t xml:space="preserve"> tregimi të thjeshtë nisur nga disa ilustrim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/>
              <w:t>respektimin e rregullave drejtshkrimore gjatë të shkruarit</w:t>
            </w:r>
          </w:p>
          <w:p>
            <w:pPr>
              <w:pStyle w:val="Normal"/>
              <w:rPr>
                <w:color w:val="222222"/>
                <w:lang w:eastAsia="ja-JP"/>
              </w:rPr>
            </w:pPr>
            <w:r>
              <w:rPr>
                <w:color w:val="222222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ë një planet të çuditshë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historitë fantastike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/>
              <w:t>tuhi mendimesh,</w:t>
            </w:r>
            <w:r>
              <w:rPr>
                <w:rFonts w:eastAsia="Calibri"/>
              </w:rPr>
              <w:t xml:space="preserve">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e e ka kuptuar brendinë duke dhënë përgjigjet e duhura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lidh pjesën me përvoja nga jeta e ve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ë një planet të çuditshë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historitë fantastike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.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im i papritur (tregim fantastik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krimi i një tregimi duke parë figur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uhi mendimesh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Batang;바탕"/>
              </w:rPr>
            </w:pPr>
            <w:r>
              <w:rPr>
                <w:color w:val="222222"/>
              </w:rPr>
              <w:t>shkrimin e një</w:t>
            </w:r>
            <w:r>
              <w:rPr/>
              <w:t xml:space="preserve"> tregimi të thjeshtë nisur nga disa ilustrim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/>
              <w:t>respektimin e rregullave drejtshkrimore gjatë të shkruar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</w:rPr>
              <w:t>Të dëgjuarit e teksteve të ndrysh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Një çadër e çuditshm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ëgjimi i një tregim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hi mendimesh, “dëgjim-mendim i drejtuar”, lojë më role, diskutim, punë në çift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/>
            </w:pPr>
            <w:r>
              <w:rPr>
                <w:iCs/>
              </w:rPr>
              <w:t>përgjigjet e pyetjeve rreth përmbajtjes së tregim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/>
            </w:pPr>
            <w:r>
              <w:rPr/>
              <w:t xml:space="preserve">tregimin shkurtimisht të përmbajtjes së tregimit </w:t>
            </w:r>
            <w:r>
              <w:rPr>
                <w:iCs/>
              </w:rPr>
              <w:t xml:space="preserve">duke e ilustruar me detaj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iCs/>
              </w:rPr>
            </w:pPr>
            <w:r>
              <w:rPr>
                <w:iCs/>
              </w:rPr>
              <w:t>shprehjen e përjetimeve dhe emocioneve që e kanë shoqëruar gjatë dëgjimit të tregim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9" w:hanging="0"/>
              <w:contextualSpacing/>
              <w:rPr>
                <w:iCs/>
              </w:rPr>
            </w:pPr>
            <w:r>
              <w:rPr/>
              <w:t>veçimin e detajeve interesante  gjatë të dëgjuarit tyr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Shfaqjen e vullnetit dhe besimit gjatë kryerjes së detyra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Mënyrën e bashkëpunimit në grup dhe 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hqiponj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për mënyrën se si ata e kuptojnë poezinë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për interpretimin e tyre në lidhje me flamurin shqiptar,  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gjykimeve për atë që përcjell kjo poezi te nxënës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xo, përmblidh në dyshe, diskutim, bisedë, lojë në role, punë në çift, punë në grup, punë individuale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et rreth mënyrës se si ata e kuptojnë poezinë;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reth interpretimeve të tyre në lidhje me poezinë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reth gjykimeve për atë që përcjell kjo poezi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</w:rPr>
              <w:t>vlerësimin që i bëjnë nxënësit njëri-tjetrit dhe mënyrën e bashkëpunimit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A4, mjete vizatim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hpata e Skënderbeu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rreth mënyrës se si ata e kuptojnë pjesën;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rreth interpretimit të tyre në lidhje me informacionet që kanë për Skënderbeun dhe armët e tij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rashikim me terma paraprakë, ditari dypjesësh</w:t>
            </w:r>
            <w:r>
              <w:rPr>
                <w:b/>
              </w:rPr>
              <w:t xml:space="preserve">, </w:t>
            </w:r>
            <w:r>
              <w:rPr/>
              <w:t>diskutim, lexim, mendim i drejtuar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imin e tekstit duke mbajtur shënime për fjalët e reja dhe gjëra që i duken interesan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i e ka kuptuar brendinë duke dhënë përgjigjet e duhura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20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Calibri"/>
              </w:rPr>
              <w:t>lidhjen e pjesës me përvoja nga jeta e vet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200"/>
              <w:contextualSpacing/>
              <w:rPr>
                <w:rFonts w:eastAsia="MS Mincho;ＭＳ 明朝"/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tekstin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 të Skënderbeut dhe të armëve të tij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kruajmë për Skënderbeu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shkrimi i Skënderbeu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artë koncepti</w:t>
            </w:r>
            <w:r>
              <w:rPr>
                <w:i/>
              </w:rPr>
              <w:t>,</w:t>
            </w:r>
            <w:r>
              <w:rPr>
                <w:b/>
              </w:rPr>
              <w:t xml:space="preserve"> </w:t>
            </w:r>
            <w:r>
              <w:rPr/>
              <w:t>tryezë ë rrumbullakët, diskutim, bisedë, punë në çift, punë në grup, 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20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 xml:space="preserve">plotësimin e tekstit me fjalë ndihmëse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bërjen e qortimeve të thjeshta drejtshkrimore me ndihmën e mësueses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hfaqjen e besimit, vullnetit gjatë procesit të të shkruarit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Calibri"/>
              </w:rPr>
              <w:t>respektimin e rregullave drejtshkrimore gjatë të shkrua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teksti mësimor, mjete shkrimi, fletë A4, informacione nga internet, foto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hpata e Skënderbeu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rreth mënyrës se si ata e kuptojnë pjesën;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rreth interpretimit të tyre në lidhje me informacionet që kanë për Skënderbeun dhe armët e tij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exo përmblidh në dyshe,</w:t>
            </w:r>
            <w:r>
              <w:rPr>
                <w:b/>
              </w:rPr>
              <w:t xml:space="preserve"> </w:t>
            </w:r>
            <w:r>
              <w:rPr/>
              <w:t>diskutim, bisedë, lojë me role, punë në çift, punë në grup, 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contextualSpacing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</w:t>
            </w:r>
            <w:r>
              <w:rPr>
                <w:rFonts w:eastAsia="MS Mincho;ＭＳ 明朝"/>
                <w:bCs/>
              </w:rPr>
              <w:t>rrjedhshëm dhe me intonacionin të tekstit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  <w:tab w:val="left" w:pos="398" w:leader="none"/>
              </w:tabs>
              <w:spacing w:before="0" w:after="20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përshkrimin me fjalë të thjeshta të personazhit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imin e brendisë duke respektuar strukturën e tekstit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  <w:bCs/>
              </w:rPr>
              <w:t>mendimet që jep rreth tekstit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Calibri"/>
              </w:rPr>
              <w:t>lidhjen e pjesës me përvoja nga jeta e ve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 të Skënderbeut dhe të armëve të tij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kruajmë për Skënderbeu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ërshkrimi i Skënderbeut duke u nisur nga fotot e tij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shkrimi i objekteve, armëve dhe kalit të Skënderbeut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ojë,</w:t>
            </w:r>
            <w:r>
              <w:rPr>
                <w:b/>
              </w:rPr>
              <w:t xml:space="preserve"> </w:t>
            </w:r>
            <w:r>
              <w:rPr/>
              <w:t>diskutim, bisedë, punë në çift, punë individuale, 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20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ërshkrimin e figurës së Skënderbeu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hfaqjen e besimit, vullnetit gjatë procesit të të shkrua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>
                <w:rFonts w:eastAsia="MS Mincho;ＭＳ 明朝"/>
              </w:rPr>
            </w:pPr>
            <w:r>
              <w:rPr>
                <w:rFonts w:eastAsia="Calibri"/>
              </w:rPr>
              <w:t>respektimin e rregullave drejtshkrimore gjatë të shkruarit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teksti mësimor, mjete shkrimi, fletë A4, informacione nga internet, foto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ryefjala e fjalë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për mënyrën se si ata e kuptojnë poezin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për interpretimin e tyre në lidhje me dashurinë që kanë për atdheu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gjykimeve për atë që përcjell kjo poezi te nxënës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</w:rPr>
              <w:t>Diskutim i njohurive paraprake, bisedë, lojë, punë në çift, punë në grup, punë individu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et rreth mënyrës se si ata e kuptojnë poezinë;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reth interpretimeve të tyre në lidhje me dashurinë për atdheun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reth gjykimeve për atë që përcjell kjo poezi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</w:rPr>
              <w:t>vlerësimin që i bëjnë nxënësit njëri-tjetrit dhe mënyrën e bashkëpunimit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A4, mjete vizatim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rqet kombëtar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për mënyrën se si ata e bëjnë lidhjen e tekstit me jetën e tyre të përditshm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për interpretimin e tyre në lidhje me parqet kombëtar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për informacionet dhe kuriozitetet e sjella nga nxënësit për parqet kombëtar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uhi mendimesh, diskutim, bisedë, punë në çift, 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mënyrën e bashkëpunimi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Batang;바탕"/>
                <w:iCs/>
              </w:rPr>
              <w:t>leximin e tekstit joletrar duke mbajtur shënime për fjalët e reja dhe gjëra që i duken interesan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  <w:tab w:val="left" w:pos="398" w:leader="none"/>
              </w:tabs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yetjet që bëjnë për t’u sqaruar rreth përmbajtjes së tekstit;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Calibri"/>
              </w:rPr>
              <w:t>lidhjen e pjesës me përvoja nga jeta e ty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revista, foto.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ëremri veto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dormi i përemrave vetorë në një situatë të dhënë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skutim, bisedë, punë në çift, punë individuale, 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allimin e përemrat vetorë: unë, ti, ai, ajo, ne, ju, ata, ato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gjetjen në fjali të përemrave vetorë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>
                <w:rFonts w:eastAsia="Calibri"/>
              </w:rPr>
              <w:t>mënyrën e bashkëpunimit në çift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teksti mësimor, mjete shkrimi, fletë A4, etiketa me përemra vetorë, magnetofon,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rqet kombëtar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Duke ndërvepruar me tekstin nxënësit diskutojnë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për mënyrën se si ata e bëjnë lidhjen e tekstit me jetën e tyre të përditshme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për interpretimin e tyre në lidhje me parqet kombëtar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për informacionet dhe kuriozitetet e sjella nga nxënësit për parqet kombëtare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lexo përmblidh në dyshe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Batang;바탕"/>
                <w:iCs/>
              </w:rPr>
              <w:t xml:space="preserve">leximin e tekstit joletrar;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Calibri"/>
              </w:rPr>
              <w:t>lidhjen e pjesës me përvoja nga jeta e ty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;</w:t>
            </w:r>
          </w:p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;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revista, foto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dhëtoj në vendin t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mje nga vendet turistike të Shqipërisë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skutim, bisedë, punë në çift, punë në grup, 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20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 xml:space="preserve">plotësimin e tekstit me fjalë ndihmëse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bërjen e qortimeve të thjeshta drejtshkrimore me ndihmën e mësueses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hfaqjen e besimit, vullnetit gjatë procesit të të shkruarit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>
                <w:rFonts w:eastAsia="MS Mincho;ＭＳ 明朝"/>
              </w:rPr>
            </w:pPr>
            <w:r>
              <w:rPr>
                <w:rFonts w:eastAsia="Calibri"/>
              </w:rPr>
              <w:t>respektimin e rregullave drejtshkrimore gjatë të shkruarit.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teksti mësimor, mjete shkrimi, fletë A4, informacione nga internet, foto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eti, dielli dhe hë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rreth mënyrës se si ata e kuptojnë tekstin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rreth interpretimeve të tyre në lidhje me historinë e detit, diellit dhe hënës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gjykimeve për atë që përcjell kjo pjesë te nxënës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skutim, </w:t>
            </w:r>
            <w:r>
              <w:rPr>
                <w:rFonts w:eastAsia="MS Mincho;ＭＳ 明朝"/>
              </w:rPr>
              <w:t xml:space="preserve">lexim- mendim i drejtuar, </w:t>
            </w:r>
            <w:r>
              <w:rPr/>
              <w:t>bisedë, punë në grup, 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leximin e tregimit duke mbajtur shënime për fjalët e reja dhe fjalët e shprehjet që u pëlqejnë më shumë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pyetjet që bën</w:t>
            </w:r>
            <w:r>
              <w:rPr>
                <w:rFonts w:eastAsia="MS Mincho;ＭＳ 明朝"/>
              </w:rPr>
              <w:t xml:space="preserve"> për t’u sqaruar rreth përmbajtjes së tekstit ose rreth fjalëve të panjohura për të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lang w:eastAsia="sq-AL"/>
              </w:rPr>
              <w:t>shfaqjen e besimit dhe vullnetit në forcat vetjake për të fituar rrjedhshmërinë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libra jashtëklase, mjete shkrim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dhëtoj në vendin t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mje nga vendi ynë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20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ërshkrimin e vendeve që ka vizituar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bërjen e qortimeve të thjeshta drejtshkrimore me ndihmën e mësueses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hfaqjen e besimit, vullnetit gjatë procesit të të shkruarit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Calibri"/>
              </w:rPr>
              <w:t>respektimin e rregullave drejtshkrimore gjatë të shkruar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teksti mësimor, mjete shkrimi, fletë A4, informacione nga internet, foto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eti, dielli dhe hë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FF0000"/>
              </w:rPr>
            </w:pPr>
            <w:r>
              <w:rPr>
                <w:rFonts w:eastAsia="MS Mincho;ＭＳ 明朝"/>
                <w:color w:val="FF0000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jë në role e pjesës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tuhi mendimi, lojë me role, diskutim, </w:t>
            </w:r>
            <w:r>
              <w:rPr>
                <w:rFonts w:eastAsia="MS Mincho;ＭＳ 明朝"/>
              </w:rPr>
              <w:t xml:space="preserve">harta e personazheve, </w:t>
            </w:r>
            <w:r>
              <w:rPr/>
              <w:t>bisedë, punë në çift, punë në grup, 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mënyrën e bashkëpunimit në grupe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MS Mincho;ＭＳ 明朝"/>
              </w:rPr>
              <w:t>tregimin e përmbajtjes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eastAsia="Times New Roman"/>
                <w:lang w:val="sq-AL"/>
              </w:rPr>
            </w:pPr>
            <w:r>
              <w:rPr>
                <w:rFonts w:eastAsia="Times New Roman"/>
                <w:lang w:val="sq-AL"/>
              </w:rPr>
              <w:t>lojën me role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sq-AL"/>
              </w:rPr>
              <w:t>ndarjen me të tjerët të përvojave të tij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libra jashtëklase, mjete shkrim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olj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allimi i foljeve në fjali.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Përdorimi i pyetjes </w:t>
            </w:r>
            <w:r>
              <w:rPr>
                <w:rFonts w:eastAsia="Calibri"/>
              </w:rPr>
              <w:t>“ç’bën?” për të dalluar folje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bisedë, punë individuale, punë në çift, punë në grup, punë me gjithë klasën, </w:t>
            </w:r>
            <w:r>
              <w:rPr>
                <w:rFonts w:eastAsia="MS Mincho;ＭＳ 明朝"/>
              </w:rPr>
              <w:t>tryezë e rrumbullakët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Calibri"/>
              </w:rPr>
              <w:t>dallimin e fjalëve që tregojnë veprim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bërjen e qortimeve të thjeshta drejtshkrimore me ndihmën e mësuese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hfaqjen e besimit, vullnetit gjatë procesit të të shkruarit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Calibri"/>
              </w:rPr>
              <w:t>respektimin e rregullave drejtshkrimore gjatë të shkruar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teksti mësimor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jesht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për mënyrën se si ata e kuptojnë poezinë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për interpretimin e tyre në lidhje me stinën e vjeshtës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rreth gjykimeve për atë që përcjell kjo poezi te nxënësi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xo, përmblidh në dyshe, diskutim, bisedë, lojë në role, punë në çift, punë në grup, punë individuale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et rreth mënyrës se si ata e kuptojnë poezinë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reth interpretimeve të tyre në lidhje me poezinë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reth gjykimeve për atë që përcjell kjo poezi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lang w:val="sq-AL" w:eastAsia="ja-JP"/>
              </w:rPr>
            </w:pPr>
            <w:r>
              <w:rPr>
                <w:lang w:val="sq-AL"/>
              </w:rPr>
              <w:t>vlerësimin që i bëjnë nxënësit njëri-tjetrit dhe mënyrën e bashkëpunimit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A4, mjete vizatim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olj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dorimi i foljeve në situata real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ojë, diskutim, bisedë, punë individuale, punë në çift, punë në grup, punë me gjithë klasën, shkëmbe një problem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Calibri"/>
              </w:rPr>
              <w:t>dallimin e fjalëve që tregojnë vepri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Calibri"/>
              </w:rPr>
              <w:t>plotësimin e fjalive me foljen e duhur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ërdorimin e foljeve në fj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bërjen e qortimeve të thjeshta drejtshkrimore me ndihmën e mësuese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hfaqjen e besimit, vullnetit gjatë procesit të të shkruarit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Calibri"/>
              </w:rPr>
              <w:t>respektimin e rregullave drejtshkrimore gjatë të shkruar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teksti mësimor, mjete shkrimi, fletë A4, etiketa me folj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uleshqerr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për mënyrën se si ata e bëjnë lidhjen e tekstit me jetën e tyre të përditshm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për interpretimin e tyre në lidhje sjelljen e Laureshës, dhe luleve të tjera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rashikim me terma paraprakë, lapsa në mes, diskutim, bisedë, punë në çift, punë në grup, punë me gjithë klasë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imin e tekstit duke mbajtur shënime për fjalët e reja dhe gjëra që i duken interesan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398" w:leader="none"/>
              </w:tabs>
              <w:spacing w:before="0" w:after="20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gjigjet e pyetjeve rreth përmbajtjes së tekstit ose rreth fjalëve të panjohura për të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MS Mincho;ＭＳ 明朝"/>
              </w:rPr>
              <w:t>lidhjen e pjesës me përvoja nga jeta e v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0000"/>
              </w:rPr>
              <w:t>Dikt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ktimi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</w:rPr>
              <w:t>Stuhi mendimesh, diskutim, punë individu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krimin e pjesës së diktuar pa gab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fletore, mjete shkrimi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uleshqerr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uke ndërvepruar me tekstin nxënësit diskutojnë: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për mënyrën se si ata e bëjnë lidhjen e tekstit me jetën e tyre të përditshme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për interpretimin e tyre në lidhje sjelljen e Laureshës, dhe luleve të tjera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tari dypjesësh, diskutim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rPr>
                <w:rFonts w:eastAsia="Batang;바탕"/>
              </w:rPr>
            </w:pPr>
            <w:r>
              <w:rPr>
                <w:rFonts w:eastAsia="MS Mincho;ＭＳ 明朝"/>
              </w:rPr>
              <w:t>tregimin e përmbajtjes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sq-AL"/>
              </w:rPr>
              <w:t>ndarjen me të tjerët të përvojave të tij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</w:rPr>
              <w:t>Të dëgjuarit e teksteve të ndrysh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50"/>
              </w:rPr>
              <w:t>Gjyshi 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xim jashtë klas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ximi i librave jashtëklas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lerësimi bëhet për rezultatet që u arritën gjatë kësaj ore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libra jashtëklas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92D050"/>
              </w:rPr>
              <w:t>Të folurit për të komunikuar dhe mës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92D050"/>
              </w:rPr>
              <w:t>Qyteti dhe fshat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ërshkrimi, krahasimi i qytetit dhe fshati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tuhi mendimesh, vija e vlerës, diskutim, bisedë, punë në çift, punë në grup, punë me gjithë klasën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kutimet, pyetjet, përgjigjet, shprehjet e mendimeve, ndjenjave dhe emocioneve rreth fshatit dhe qyteti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/>
              <w:t>demonstrimin e sigurisë, kur flet në klasë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/>
              <w:t>përdorimin gjatë prezantimeve të tij edhe elemente të tilla si: foto dhe piktura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/>
              <w:t>përzgjedhjen e fjalorit të duhur gjatë të foluri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/>
              <w:t>të qenit aktiv në diskutime, në punë në grup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20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faqjen e iniciativës ose nxitjes së të tjerëve të bashkëbisedojnë për fshatin dhe qytet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, mjete shkrimi, fletë A4, informacione nga internet, foto nga qytete dhe fshatra të ndryshëm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B050"/>
              </w:rPr>
              <w:t>Të dëgjuarit e teksteve të ndrysh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Projekt 2 Revista jon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jimi i revistës së klasë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iskutim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hulumtim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sedë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punë në grup</w:t>
              <w:tab/>
              <w:tab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yetjet, përgjigjet, shprehjet e mendimit, ndjenjave dhe emocioneve të tij, si dhe diskutimin në grupe për tema që i interesojnë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së mendime dhe veprim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contextualSpacing/>
              <w:rPr/>
            </w:pPr>
            <w:r>
              <w:rPr>
                <w:lang w:eastAsia="sq-AL"/>
              </w:rPr>
              <w:t>demonstrimin e besimit dhe vullnetit në arritjen e rezultateve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lang w:eastAsia="sq-AL"/>
              </w:rPr>
              <w:t>respektimin e përpjekjeve individuale dhe atyre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Bllok shënimesh, foto, fletë A4, karton, letra me ngjyra, ngjitës, gërshërë, lapustila, figura të ndryshme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ra për fëmijë, revista për fëmijë, informacione nga internet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jekt 2 Revista jon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jimi i revistës së klasë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iskutim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Hulumtim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sedë,</w:t>
              <w:tab/>
              <w:tab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në grup,</w:t>
              <w:tab/>
              <w:tab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xim i drejtuar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yetjet, përgjigjet, shprehjet e mendimit, ndjenjave dhe emocioneve të tij, si dhe diskutimin në grupe për tema që i interesojnë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së mendime dhe veprim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contextualSpacing/>
              <w:rPr/>
            </w:pPr>
            <w:r>
              <w:rPr>
                <w:lang w:eastAsia="sq-AL"/>
              </w:rPr>
              <w:t>demonstrimin e besimit dhe vullnetit në arritjen e rezultateve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lang w:eastAsia="sq-AL"/>
              </w:rPr>
              <w:t>respektimin e përpjekjeve individuale dhe atyre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Bllok shënimesh, foto, fletë A4, karton, letra me ngjyra, ngjitës, gërshërë, lapustila, figura të ndryshm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libra për fëmijë, revista për fëmijë, informacione nga internet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jekt 2 Revista jon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jimi i revistës së klasë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iskutim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Hulumtim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sedë,</w:t>
              <w:tab/>
              <w:tab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ë në grup,</w:t>
              <w:tab/>
              <w:tab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xim i drejtua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yetjet, përgjigjet, shprehjet e mendimit, ndjenjave dhe emocioneve të tij, si dhe diskutimin në grupe për tema që i interesojnë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së mendime dhe veprim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contextualSpacing/>
              <w:rPr/>
            </w:pPr>
            <w:r>
              <w:rPr>
                <w:lang w:eastAsia="sq-AL"/>
              </w:rPr>
              <w:t>demonstrimin e besimit dhe vullnetit në arritjen e rezultateve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lang w:eastAsia="sq-AL"/>
              </w:rPr>
              <w:t>respektimin e përpjekjeve individuale dhe atyre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Bllok shënimesh, foto, fletë A4, karton, letra me ngjyra, ngjitës, gërshërë, lapustila, figura të ndryshme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ra për fëmijë, revista për fëmijë, informacione nga internet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</w:rPr>
              <w:t>Të folurit për të komunikuar dhe mës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Projekt 2 Revista jon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jimi i revistës së klasë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Diskutim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Hulumtim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sedë,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punë në grup.</w:t>
              <w:tab/>
              <w:tab/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pyetjet, përgjigjet, shprehjet e mendimit, ndjenjave dhe emocioneve të tij, si dhe diskutimin në grupe për tema që i interesojnë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contextualSpacing/>
              <w:rPr>
                <w:lang w:eastAsia="sq-AL"/>
              </w:rPr>
            </w:pPr>
            <w:r>
              <w:rPr>
                <w:lang w:eastAsia="sq-AL"/>
              </w:rPr>
              <w:t>demonstrimin e pavarësisë së mendime dhe veprim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contextualSpacing/>
              <w:rPr/>
            </w:pPr>
            <w:r>
              <w:rPr>
                <w:lang w:eastAsia="sq-AL"/>
              </w:rPr>
              <w:t>demonstrimin e besimit dhe vullnetit në arritjen e rezultateve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sq-AL"/>
              </w:rPr>
              <w:t>respektimin e përpjekjeve individuale dhe atyre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  <w:t>Bllok shënimesh, foto, fletë A4, karton, letra me ngjyra, ngjitës, gërshërë, lapustila, figura të ndryshme,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  <w:t>libra për fëmijë, revista për fëmijë, informacione nga interneti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erësim njohuris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Vlerësim njohurish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isedë, punë individuale e pavaru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etët e testit, mjetet e shkrimit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1467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  <w:t>PLANIFIKIMI PËR TRE MUAJT E TRETË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B0F0"/>
              </w:rPr>
              <w:t>Dje, sot, nesër  folj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ëbora dhe lulebor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Dje, sot, nesë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ëbora dhe lulebor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olja ja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ëzi i kuq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olja ja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ëzi i kuq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respektojmë natyrë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nët përmes piktura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ë respektojmë natyrë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nët përmes piktura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ilingonat dhe gjinkall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kujdesemi për mjedisin përret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ilingonat dhe gjinkall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kujdesemi për mjedisin përret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ogu dhe djal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olja ka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re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olja ka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rer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Unë shkruaj, lexoj, mësoj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jë luan i vogë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Unë shkruaj, lexoj, mësoj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jë luan i vogë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ërshkruajmë një kafshë shtëpiak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jmuni dhe gjiraf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ërshkruajmë një kafshë shtëpiak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jmuni dhe gjiraf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Unë hap, vendos, mbled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ushët dhe dhelpr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Unë hap, vendos, mbled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ushët dhe dhelpr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ërmbledhja e një përral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hia dhe ujk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Dhia dhe ujk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ërmbledhja e një përral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ë anën e kafshë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oljet ha, pi, f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ë anën e kafshë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oljet ha, pi, f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cili në vendin e tij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ë kopshtin zoologji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cili në vendin e tij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kt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</w:rPr>
              <w:t>Të folurit për të komunikuar dhe mës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Kafshët dhe shpendët shtëpiak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ë muzeun e dinosaurë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ë muzeun e dinosaurë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</w:rPr>
              <w:t>Të dëgjuarit e teksteve të ndrysh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Rregulla në muz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kruaj një përrall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kruaj një përrall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 e dini se?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 e dini se?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</w:rPr>
              <w:t>Të folurit për të komunikuar dhe mës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>Kompjuteri dhe televizion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kutime për </w:t>
            </w:r>
          </w:p>
          <w:p>
            <w:pPr>
              <w:pStyle w:val="Normal"/>
              <w:rPr/>
            </w:pPr>
            <w:r>
              <w:rPr>
                <w:color w:val="222222"/>
              </w:rPr>
              <w:t xml:space="preserve">mënyrën se si ndikon kompjuteri dhe televizori në jetën e tyre të përditshme,  </w:t>
            </w:r>
          </w:p>
          <w:p>
            <w:pPr>
              <w:pStyle w:val="Normal"/>
              <w:rPr/>
            </w:pPr>
            <w:r>
              <w:rPr>
                <w:color w:val="222222"/>
              </w:rPr>
              <w:t>për interpretimin e tyre në lidhje me kohën që harxhojnë për kompjuterin e televizorin.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 xml:space="preserve">Stuhi mendimesh,  </w:t>
            </w: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Calibri"/>
              </w:rPr>
              <w:t>përqendrimin në çështjet kryesore, kur rrëfen kompjuterin dhe televizorin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zbatimin e rregullave të të folurit gjatë punës në grupe të vogl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ërzgjedhjen e fjalorit të duhur gjatë të folurit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ë qenit aktiv në diskutime, në punë në grup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Calibri"/>
              </w:rPr>
              <w:t>shfaqjen e iniciativës për të bashkëbiseduar për kompjuterin dhe televizorin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dodhi persona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krimi i një tregimi duke parë figurat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artë koncepti, 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Batang;바탕"/>
              </w:rPr>
            </w:pPr>
            <w:r>
              <w:rPr>
                <w:color w:val="222222"/>
              </w:rPr>
              <w:t>shkrimin e një</w:t>
            </w:r>
            <w:r>
              <w:rPr/>
              <w:t xml:space="preserve"> tregimi të thjeshtë nisur nga disa ilustrim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shfaqjen e besimit, vullnetit gjatë procesit të të shkrua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MS Mincho;ＭＳ 明朝"/>
                <w:color w:val="222222"/>
              </w:rPr>
            </w:pPr>
            <w:r>
              <w:rPr/>
              <w:t>respektimin e rregullave drejtshkrimore gjatë të shkruarit</w:t>
            </w:r>
          </w:p>
          <w:p>
            <w:pPr>
              <w:pStyle w:val="Normal"/>
              <w:rPr>
                <w:rFonts w:eastAsia="MS Mincho;ＭＳ 明朝"/>
                <w:color w:val="222222"/>
                <w:lang w:eastAsia="ja-JP"/>
              </w:rPr>
            </w:pPr>
            <w:r>
              <w:rPr>
                <w:rFonts w:eastAsia="MS Mincho;ＭＳ 明朝"/>
                <w:color w:val="222222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rPr/>
            </w:pPr>
            <w:r>
              <w:rPr/>
              <w:t>foto, mjete shkrimi, fletë A4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dodhi persona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hkrimi i një tregimi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Batang;바탕"/>
              </w:rPr>
            </w:pPr>
            <w:r>
              <w:rPr>
                <w:color w:val="222222"/>
              </w:rPr>
              <w:t>shkrimin e një</w:t>
            </w:r>
            <w:r>
              <w:rPr/>
              <w:t xml:space="preserve"> tregimi të thjeshtë nisur nga disa ilustrim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shfaqjen e besimit, vullnetit gjatë procesit të të shkrua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MS Mincho;ＭＳ 明朝"/>
                <w:color w:val="222222"/>
              </w:rPr>
            </w:pPr>
            <w:r>
              <w:rPr/>
              <w:t>respektimin e rregullave drejtshkrimore gjatë të shkruarit</w:t>
            </w:r>
          </w:p>
          <w:p>
            <w:pPr>
              <w:pStyle w:val="Normal"/>
              <w:rPr>
                <w:rFonts w:eastAsia="MS Mincho;ＭＳ 明朝"/>
                <w:color w:val="222222"/>
                <w:lang w:eastAsia="ja-JP"/>
              </w:rPr>
            </w:pPr>
            <w:r>
              <w:rPr>
                <w:rFonts w:eastAsia="MS Mincho;ＭＳ 明朝"/>
                <w:color w:val="222222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rPr/>
            </w:pPr>
            <w:r>
              <w:rPr/>
              <w:t>foto, mjete shkrimi, fletë A4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istoria e orë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informacioneve që kanë sjellë për historinë e orë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tuhi mendimesh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Batang;바탕"/>
                <w:iCs/>
              </w:rPr>
              <w:t>leximin e tekstit joletrar duke mbajtur shënime për fjalët e reja dhe gjëra që i duken interesant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pyetjet që bëjnë për t’u sqaruar rreth përmbajtjes së tekstit ose rreth fjalëve të panjohura për të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ërgjigjet e pyetjeve për përmbajtje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nënvizimin e pjesëve më të rëndësishme ose pjesëve që i pëlqejnë më shumë.</w:t>
            </w:r>
          </w:p>
          <w:p>
            <w:pPr>
              <w:pStyle w:val="Normal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foto, mjete shkrimi, fletë A4, informacione nga interneti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istoria e orë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informacioneve që kanë sjellë për historinë e orë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Imagjinatë e drejtuar, bisedë, rrjet diskutimi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Batang;바탕"/>
                <w:iCs/>
              </w:rPr>
              <w:t xml:space="preserve">leximin e tekstit joletrar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interesin dhe dëshirën për të lexuar pjesë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Calibri"/>
              </w:rPr>
              <w:t>lidhjen e pjesës me përvoja nga jeta e ty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rPr/>
            </w:pPr>
            <w:r>
              <w:rPr/>
              <w:t>foto, mjete shkrimi, fletë A4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ëjmë planin dito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mi i grafikut të planit dito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lang w:val="sq-AL"/>
              </w:rPr>
            </w:pPr>
            <w:r>
              <w:rPr>
                <w:rFonts w:eastAsia="Batang;바탕"/>
                <w:lang w:val="sq-AL"/>
              </w:rPr>
              <w:t>përgjigjet e pyetjeve për një plan të thjeshtë të regjimit dito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shfaqjen e besimit, vullnetit gjatë procesit të të shkruarit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respektimin e rregullave drejtshkrimore gjatë të shkruari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ëjmë planin dito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 dito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lang w:val="sq-AL"/>
              </w:rPr>
              <w:t>hartimin e planit di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shfaqjen e besimit, vullnetit gjatë procesit të të shkrua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MS Mincho;ＭＳ 明朝"/>
                <w:color w:val="222222"/>
              </w:rPr>
            </w:pPr>
            <w:r>
              <w:rPr/>
              <w:t>respektimin e rregullave drejtshkrimore gjatë të shkruarit</w:t>
            </w:r>
          </w:p>
          <w:p>
            <w:pPr>
              <w:pStyle w:val="Normal"/>
              <w:rPr>
                <w:rFonts w:eastAsia="MS Mincho;ＭＳ 明朝"/>
                <w:color w:val="222222"/>
                <w:lang w:eastAsia="ja-JP"/>
              </w:rPr>
            </w:pPr>
            <w:r>
              <w:rPr>
                <w:rFonts w:eastAsia="MS Mincho;ＭＳ 明朝"/>
                <w:color w:val="222222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MS Mincho;ＭＳ 明朝"/>
              </w:rPr>
              <w:t>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jëra pas tjetrë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 xml:space="preserve">Duke ndërvepruar me tekstin nxënësit diskutojnë: </w:t>
            </w:r>
          </w:p>
          <w:p>
            <w:pPr>
              <w:pStyle w:val="Normal"/>
              <w:rPr/>
            </w:pPr>
            <w:r>
              <w:rPr>
                <w:color w:val="222222"/>
              </w:rPr>
              <w:t>- për mënyrën se si ata e kuptojnë pjesën,</w:t>
            </w:r>
          </w:p>
          <w:p>
            <w:pPr>
              <w:pStyle w:val="Normal"/>
              <w:rPr/>
            </w:pPr>
            <w:r>
              <w:rPr>
                <w:color w:val="222222"/>
              </w:rPr>
              <w:t>interpretimin e tyre në lidhje me ngrënien e çokollatave,</w:t>
            </w:r>
          </w:p>
          <w:p>
            <w:pPr>
              <w:pStyle w:val="Normal"/>
              <w:rPr/>
            </w:pPr>
            <w:r>
              <w:rPr>
                <w:color w:val="222222"/>
              </w:rPr>
              <w:t xml:space="preserve">- për mënyrën se si ata e bëjnë lidhjen e pjesës me jetën e tyre të përditshme  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222222"/>
              </w:rPr>
              <w:t>mënyrën e bashkëpunimit në grupe vlerësimin që i bëjnë nxënësit njëri-tjetri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komentin për ilustrimet për të kuptuar më mirë tekstin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ërgjigjen e pyetjeve rreth përmbajtjes së tekstit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b/>
                <w:b/>
                <w:bCs/>
                <w:spacing w:val="3"/>
              </w:rPr>
            </w:pPr>
            <w:r>
              <w:rPr/>
              <w:t>lidhjen pjesën që lexon me përvoja nga jeta e vet.</w:t>
            </w:r>
          </w:p>
          <w:p>
            <w:pPr>
              <w:pStyle w:val="Normal"/>
              <w:rPr>
                <w:b/>
                <w:b/>
                <w:bCs/>
                <w:spacing w:val="3"/>
                <w:lang w:eastAsia="ja-JP"/>
              </w:rPr>
            </w:pPr>
            <w:r>
              <w:rPr>
                <w:b/>
                <w:bCs/>
                <w:spacing w:val="3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jëra pas tjetrë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222"/>
              </w:rPr>
              <w:t xml:space="preserve">Duke ndërvepruar me tekstin nxënësit diskutojnë për: </w:t>
            </w:r>
          </w:p>
          <w:p>
            <w:pPr>
              <w:pStyle w:val="Normal"/>
              <w:rPr/>
            </w:pPr>
            <w:r>
              <w:rPr>
                <w:color w:val="222222"/>
              </w:rPr>
              <w:t>- mënyrën se si ata e kuptojnë pjesën,</w:t>
            </w:r>
          </w:p>
          <w:p>
            <w:pPr>
              <w:pStyle w:val="Normal"/>
              <w:rPr/>
            </w:pPr>
            <w:r>
              <w:rPr>
                <w:color w:val="222222"/>
              </w:rPr>
              <w:t>interpretimin e tyre në lidhje me ngrënien e çokollatave,</w:t>
            </w:r>
          </w:p>
          <w:p>
            <w:pPr>
              <w:pStyle w:val="Normal"/>
              <w:rPr/>
            </w:pPr>
            <w:r>
              <w:rPr>
                <w:color w:val="222222"/>
              </w:rPr>
              <w:t xml:space="preserve">- mënyrën se si ata e bëjnë lidhjen e pjesës me jetën e tyre të përditshme,  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/>
            </w:pPr>
            <w:r>
              <w:rPr/>
              <w:t>bashkëpunimin në grupe dhe vlerësimin e njëri-tjetri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përshkrimin me fjalë të thjeshta të personazhit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</w:t>
            </w:r>
            <w:r>
              <w:rPr>
                <w:bCs/>
              </w:rPr>
              <w:t>rrjedhshëm dhe me intonacionin të tekstit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ndarjen me të tjerët të përvojave rreth leximit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tregimin e brendisë duke respektuar strukturën e teksti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Cs/>
              </w:rPr>
              <w:t>mendimet që jep rreth teksti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lidhjen e pjesës me përvoja nga jeta e vet</w:t>
            </w:r>
          </w:p>
          <w:p>
            <w:pPr>
              <w:pStyle w:val="Normal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Numërorë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jë me numërorë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Lojë,</w:t>
            </w:r>
            <w:r>
              <w:rPr>
                <w:b/>
              </w:rPr>
              <w:t xml:space="preserve"> </w:t>
            </w:r>
            <w:r>
              <w:rPr/>
              <w:t>diskutim, tryezë e rrumbullakët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Default"/>
              <w:numPr>
                <w:ilvl w:val="0"/>
                <w:numId w:val="5"/>
              </w:numPr>
              <w:shd w:fill="FFFFFF" w:val="clea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allimin e numërorëve 1-20 si fjalë që tregojnë sasi.</w:t>
            </w:r>
          </w:p>
          <w:p>
            <w:pPr>
              <w:pStyle w:val="Default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lang w:val="sq-AL"/>
              </w:rPr>
              <w:t>shkrimin e numërorëve me fjalë në fjali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pavarësisë në mendime dhe veprime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besimit dhe vullnetit në arritjen e rezultateve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lang w:eastAsia="sq-AL"/>
              </w:rPr>
              <w:t>Respektimin e përpjekjeve individuale dhe atyre në grup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Fletë A4, etiketa me numërorë me fjalë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 e ka fajin pasqyra?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>- rreth mënyrës se si ata e kuptojnë vjershën,</w:t>
            </w:r>
          </w:p>
          <w:p>
            <w:pPr>
              <w:pStyle w:val="Normal"/>
              <w:rPr/>
            </w:pPr>
            <w:r>
              <w:rPr/>
              <w:t>- rreth interpretimit të tyre në lidhje me mënyrën e të ngrënit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eprimtaria e leximit të drejtuar, ditari dypjesësh</w:t>
            </w:r>
            <w:r>
              <w:rPr>
                <w:b/>
              </w:rPr>
              <w:t xml:space="preserve">, </w:t>
            </w:r>
            <w:r>
              <w:rPr/>
              <w:t>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Batang;바탕"/>
                <w:iCs/>
              </w:rPr>
              <w:t>leximin e vjershës dhe shënimet që mban për fjalët e reja dhe gjëra që i duken interesant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vjershën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/>
              <w:t>tregon se e ka kuptuar brendinë duke dhënë përgjigjet e duhura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/>
              <w:t>lidh pjesën me përvoja nga jeta e vet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vjershën.</w:t>
            </w:r>
          </w:p>
          <w:p>
            <w:pPr>
              <w:pStyle w:val="Normal"/>
              <w:rPr>
                <w:b/>
                <w:b/>
                <w:bCs/>
                <w:spacing w:val="3"/>
                <w:lang w:eastAsia="ja-JP"/>
              </w:rPr>
            </w:pPr>
            <w:r>
              <w:rPr>
                <w:b/>
                <w:bCs/>
                <w:spacing w:val="3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FF0000"/>
              </w:rPr>
              <w:t>A e ka fajin pasqyra?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>- rreth mënyrës se si ata e kuptojnë vjershën,</w:t>
            </w:r>
          </w:p>
          <w:p>
            <w:pPr>
              <w:pStyle w:val="Normal"/>
              <w:rPr/>
            </w:pPr>
            <w:r>
              <w:rPr/>
              <w:t>- rreth interpretimit të tyre në lidhje me mënyrën e të ngrënit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Lojë, lexo përmblidh në dyshe,</w:t>
            </w:r>
            <w:r>
              <w:rPr>
                <w:b/>
              </w:rPr>
              <w:t xml:space="preserve"> </w:t>
            </w:r>
            <w:r>
              <w:rPr/>
              <w:t>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Batang;바탕"/>
                <w:iCs/>
              </w:rPr>
              <w:t xml:space="preserve">leximin e </w:t>
            </w:r>
            <w:r>
              <w:rPr>
                <w:bCs/>
              </w:rPr>
              <w:t>rrjedhshëm dhe me intonacionin të vjershë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  <w:t>përshkrimin me fjalë të thjeshta të personazh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tregimin e brendisë duke respektuar strukturën e vjershë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/>
              <w:t>lidhjen e pjesës me përvoja nga jeta e vet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Numërorë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htrime manipuluese me numërorë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skutim, shkëmbe një problem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Default"/>
              <w:numPr>
                <w:ilvl w:val="0"/>
                <w:numId w:val="5"/>
              </w:numPr>
              <w:shd w:fill="FFFFFF" w:val="clea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allimin e numërorëve 1-20 si fjalë që tregojnë sasi.</w:t>
            </w:r>
          </w:p>
          <w:p>
            <w:pPr>
              <w:pStyle w:val="Default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lang w:val="sq-AL"/>
              </w:rPr>
              <w:t>shkrimin e numërorëve me fjalë në fjali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pavarësisë në mendime dhe veprime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besimit dhe vullnetit në arritjen e rezultateve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lang w:eastAsia="sq-AL"/>
              </w:rPr>
              <w:t>Respektimin e përpjekjeve individuale dhe atyre në grup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Fletë A4, etiketa me numërorë me fjalë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ojë në tryez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>- rreth mënyrës se si ata e kuptojnë pjesën,</w:t>
            </w:r>
          </w:p>
          <w:p>
            <w:pPr>
              <w:pStyle w:val="Normal"/>
              <w:rPr/>
            </w:pPr>
            <w:r>
              <w:rPr/>
              <w:t>- rreth interpretimit të tyre në lidhje me fantazinë e Lolës në këtë pjesë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e e ka kuptuar brendinë duke dhënë përgjigjet e duhura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lidh pjesën me përvoja nga jeta e vet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  <w:p>
            <w:pPr>
              <w:pStyle w:val="Normal"/>
              <w:rPr>
                <w:b/>
                <w:b/>
                <w:bCs/>
                <w:spacing w:val="3"/>
                <w:lang w:eastAsia="ja-JP"/>
              </w:rPr>
            </w:pPr>
            <w:r>
              <w:rPr>
                <w:b/>
                <w:bCs/>
                <w:spacing w:val="3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ojë në tryez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>- rreth mënyrës se si ata e kuptojnë pjesën,</w:t>
            </w:r>
          </w:p>
          <w:p>
            <w:pPr>
              <w:pStyle w:val="Normal"/>
              <w:rPr/>
            </w:pPr>
            <w:r>
              <w:rPr/>
              <w:t xml:space="preserve">- rreth interpretimit të tyre në lidhje me sjelljen në tryezë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Lojë në role,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 xml:space="preserve">lojën me role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jalë me kuptim të njëjtë ose të përafë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jë fjalësh me fjalë sinoni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Lojë, diskutim, tryezë e rrumbullakët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shoqërimin e fjalëve sinonime në një grup fjalësh të dhën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gjetjen e fjalëve sinonimike për një grup fjalësh të dhëna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pavarësisë në mendime dhe veprime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besimit dhe vullnetit në arritjen e rezultateve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lang w:eastAsia="sq-AL"/>
              </w:rPr>
              <w:t>respektimin e përpjekjeve individuale dhe atyre në grup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Fletë A4, figura për fjalë që kanë sinonim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jalë me kuptim të njëjtë ose të përafë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jetja e fjalëve sinonim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hkrim i shpejtë</w:t>
            </w:r>
            <w:r>
              <w:rPr>
                <w:b/>
              </w:rPr>
              <w:t xml:space="preserve">, </w:t>
            </w:r>
            <w:r>
              <w:rPr/>
              <w:t>diskutim, shkëmbe një problem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gjetjen e fjalëve sinonimike për një grup fjalësh të dhëna</w:t>
            </w:r>
          </w:p>
          <w:p>
            <w:pPr>
              <w:pStyle w:val="Default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zëvendësimin në një tekst të disa fjalëve me sinonimet e tyre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pavarësisë në mendime dhe veprime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besimit dhe vullnetit në arritjen e rezultatev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lang w:eastAsia="sq-AL"/>
              </w:rPr>
              <w:t>respektimin e përpjekjeve individuale dhe atyre në grup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Fletë A4, figura për fjalë që kanë sinonim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uta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vlerat e frutave,</w:t>
            </w:r>
          </w:p>
          <w:p>
            <w:pPr>
              <w:pStyle w:val="Normal"/>
              <w:rPr/>
            </w:pPr>
            <w:r>
              <w:rPr/>
              <w:t>- rreth gjykimeve për ngjarje nga jeta e përditshme që lidhen me këtë temë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informacioneve që kanë sjellë për fruta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Stuhi mendimesh, bisedë, pyet sërish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Batang;바탕"/>
                <w:iCs/>
              </w:rPr>
              <w:t>leximin e tekstit joletrar duke mbajtur shënime për fjalët e reja dhe gjëra që i duken interesant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pyetjet që bëjnë për t’u sqaruar rreth përmbajtjes së tekstit ose rreth fjalëve të panjohura për të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ërgjigjet e pyetjeve për përmbajtje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nënvizimin e pjesëve më të rëndësishme ose pjesëve që i pëlqejnë më shumë 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lidhjen e pjesës me përvoja nga jeta e tyre </w:t>
            </w:r>
          </w:p>
          <w:p>
            <w:pPr>
              <w:pStyle w:val="Normal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foto, mjete shkrimi, fletë A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, jo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uta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vlerat e frutave,</w:t>
            </w:r>
          </w:p>
          <w:p>
            <w:pPr>
              <w:pStyle w:val="Normal"/>
              <w:rPr/>
            </w:pPr>
            <w:r>
              <w:rPr/>
              <w:t>- rreth gjykimeve për ngjarje nga jeta e përditshme që lidhen me këtë temë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informacioneve që kanë sjellë për fruta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Bisedë, dy të vërteta dhe një gënjeshtër, diagram veni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Batang;바탕"/>
                <w:iCs/>
              </w:rPr>
              <w:t xml:space="preserve">leximin e tekstit joletrar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interesin dhe dëshirën për të lexuar pjesë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Calibri"/>
              </w:rPr>
              <w:t>lidhjen e pjesës me përvoja nga jeta e tyre.</w:t>
            </w:r>
          </w:p>
          <w:p>
            <w:pPr>
              <w:pStyle w:val="Normal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foto, mjete shkrimi, fletë A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jalë me kuptim të kundë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jë fjalësh me fjalë antonimik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Lojë, diskutim, tryezë e rrumbullakët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shoqërimin e fjalëve antonimike në një grup fjalësh të dhën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gjetjen e fjalëve antonimike për një grup fjalësh të dhëna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pavarësisë në mendime dhe veprime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besimit dhe vullnetit në arritjen e rezultateve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lang w:eastAsia="sq-AL"/>
              </w:rPr>
              <w:t>respektimin e përpjekjeve individuale dhe atyre në grup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Fletë A4, figura për fjalë që kanë sinonim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ëshillat e zonjës moll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kujdesin për një të ushqyer të shëndetshëm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magjinatë e drejtuar</w:t>
            </w:r>
            <w:r>
              <w:rPr>
                <w:rFonts w:eastAsia="Calibri"/>
              </w:rPr>
              <w:t>, bisedë, punë në çift, punë në grup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e e ka kuptuar brendinë duke dhënë përgjigjet e duhura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Calibri"/>
              </w:rPr>
              <w:t>lidh pjesën me përvoja nga jeta e ve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aterial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F0"/>
              </w:rPr>
              <w:t>Përdorimi i drejtë i gju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Fjalë me kuptim të kundë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jetja e fjalëve antonimi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hkrim i shpejtë</w:t>
            </w:r>
            <w:r>
              <w:rPr>
                <w:b/>
              </w:rPr>
              <w:t xml:space="preserve">, </w:t>
            </w:r>
            <w:r>
              <w:rPr/>
              <w:t>diskutim, shkëmbe një problem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gjetjen e fjalëve antonimike për një grup fjalësh të dhëna</w:t>
            </w:r>
          </w:p>
          <w:p>
            <w:pPr>
              <w:pStyle w:val="Default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zëvendësimin në një tekst të disa fjalëve me antonimet e tyre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pavarësisë në mendime dhe veprime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/>
                <w:lang w:val="sq-AL" w:eastAsia="sq-AL"/>
              </w:rPr>
              <w:t>demonstrimin e besimit dhe vullnetit në arritjen e rezultateve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sq-AL"/>
              </w:rPr>
              <w:t>respektimin e përpjekjeve individuale dhe atyre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Fletë A4, figura për fjalë që kanë sinonim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ëshillat e zonjës moll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kujdesin për një të ushqyer të shëndetshëm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lojë në role, lexo-përmblidh në dyshe, diskutim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Batang;바탕"/>
                <w:iCs/>
              </w:rPr>
              <w:t xml:space="preserve">Leximin </w:t>
            </w:r>
            <w:r>
              <w:rPr>
                <w:bCs/>
              </w:rPr>
              <w:t>rrjedhshëm dhe me intonacionin e duhur të tekstit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Mendimet e argumentuara rreth tekstit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aterial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ua syz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funksionin dhe përdorimin e syzeve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e e ka kuptuar brendinë duke dhënë përgjigjet e duhura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lidh pjesën me përvoja nga jeta e vet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sq-AL"/>
              </w:rPr>
              <w:t>pranon dhe tregon respekt ndaj ideve të të tjerëve për tekstin</w:t>
            </w:r>
            <w:r>
              <w:rPr>
                <w:b/>
                <w:bCs/>
                <w:spacing w:val="3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ua syz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funksionin dhe përdorimin e syzeve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>interpretimin në role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Ndodhi persona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krimi i përvojave personal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hkrim i lirë, 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lang w:val="sq-AL"/>
              </w:rPr>
              <w:t>hartimin e planit di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shfaqjen e besimit, vullnetit gjatë procesit të të shkrua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/>
              <w:t>respektimin e rregullave drejtshkrimore gjatë të shkruarit</w:t>
            </w:r>
          </w:p>
          <w:p>
            <w:pPr>
              <w:pStyle w:val="Normal"/>
              <w:rPr>
                <w:color w:val="222222"/>
                <w:lang w:eastAsia="ja-JP"/>
              </w:rPr>
            </w:pPr>
            <w:r>
              <w:rPr>
                <w:color w:val="222222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Ndodhi persona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dodhi në klas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hkrim i shpejtë, 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>shkrimin e një ndodhie persona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shfaqjen e besimit, vullnetit gjatë procesit të të shkrua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/>
              <w:t>respektimin e rregullave drejtshkrimore gjatë të shkruarit</w:t>
            </w:r>
          </w:p>
          <w:p>
            <w:pPr>
              <w:pStyle w:val="Normal"/>
              <w:rPr>
                <w:color w:val="222222"/>
                <w:lang w:eastAsia="ja-JP"/>
              </w:rPr>
            </w:pPr>
            <w:r>
              <w:rPr>
                <w:color w:val="222222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fletë A4,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hëndeti i mbret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shëndetin e tepërt, aktivitetin fizi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lexim i drejtuar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lexon tekstin duke mbajtur shënime për fjalët e reja dhe gjëra që i duken interesant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</w:rPr>
              <w:t>tregon se si ndikojnë ilustrimet për të kuptuar më mirë tekstin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regon se e ka kuptuar brendinë duke dhënë përgjigjet e duhura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lidh pjesën me përvoja nga jeta e vet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aterial nga internet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hëndeti i mbreti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 xml:space="preserve">- rreth mënyrës se si ata e kuptojnë pjesën, </w:t>
            </w:r>
          </w:p>
          <w:p>
            <w:pPr>
              <w:pStyle w:val="Normal"/>
              <w:rPr/>
            </w:pPr>
            <w:r>
              <w:rPr/>
              <w:t>- rreth interpretimit të tyre në lidhje me shëndetin e tepërt, aktivitetin fizi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</w:rPr>
              <w:t>Të dëgjuarit e teksteve të ndrysh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Rosak topolak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ëgjimi/shikimi i një pjese teatral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uhi mendimesh, diskutim, punë në çift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540" w:right="109" w:hanging="360"/>
              <w:contextualSpacing/>
              <w:rPr/>
            </w:pPr>
            <w:r>
              <w:rPr>
                <w:iCs/>
              </w:rPr>
              <w:t>përgjigjet e pyetjeve rreth përmbajtjes së teatrit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540" w:right="109" w:hanging="360"/>
              <w:contextualSpacing/>
              <w:rPr/>
            </w:pPr>
            <w:r>
              <w:rPr/>
              <w:t xml:space="preserve">tregimin shkurtimisht të përmbajtjes së </w:t>
            </w:r>
            <w:r>
              <w:rPr>
                <w:iCs/>
              </w:rPr>
              <w:t xml:space="preserve">teatrit duke e ilustruar me detaje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540" w:right="109" w:hanging="360"/>
              <w:contextualSpacing/>
              <w:rPr>
                <w:iCs/>
              </w:rPr>
            </w:pPr>
            <w:r>
              <w:rPr>
                <w:iCs/>
              </w:rPr>
              <w:t>shprehjen e përjetimeve dhe emocioneve që e kanë shoqëruar gjatë dëgjimit të teatrit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540" w:right="109" w:hanging="360"/>
              <w:contextualSpacing/>
              <w:rPr>
                <w:iCs/>
              </w:rPr>
            </w:pPr>
            <w:r>
              <w:rPr/>
              <w:t>veçimin e detajeve interesante  gjatë të dëgjuarit tyre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contextualSpacing/>
              <w:rPr/>
            </w:pPr>
            <w:r>
              <w:rPr/>
              <w:t>Shfaqjen e vullnetit dhe besimit gjatë kryerjes së detyrave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jëegjëza për ushqim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>- rreth mënyrës se si ata i kuptojnë gjëegjëzat,</w:t>
            </w:r>
          </w:p>
          <w:p>
            <w:pPr>
              <w:pStyle w:val="Normal"/>
              <w:rPr/>
            </w:pPr>
            <w:r>
              <w:rPr/>
              <w:t>- rreth interpretimit të tyre në lidhje me vlerat e frutave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skutim, </w:t>
            </w:r>
            <w:r>
              <w:rPr/>
              <w:t>stuhi mendimesh</w:t>
            </w:r>
            <w:r>
              <w:rPr>
                <w:rFonts w:eastAsia="Calibri"/>
              </w:rPr>
              <w:t>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contextualSpacing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shënimet për fjalët e reja dhe gjërat që i duken interesante gjatë leximit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360" w:leader="none"/>
                <w:tab w:val="left" w:pos="39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lidh pjesën me përvoja nga jeta e vet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b/>
                <w:b/>
                <w:bCs/>
                <w:spacing w:val="3"/>
              </w:rPr>
            </w:pPr>
            <w:r>
              <w:rPr>
                <w:lang w:eastAsia="sq-AL"/>
              </w:rPr>
              <w:t>pranon dhe tregon respekt ndaj ideve të të tjerëve për tekstin</w:t>
            </w:r>
          </w:p>
          <w:p>
            <w:pPr>
              <w:pStyle w:val="Normal"/>
              <w:rPr>
                <w:b/>
                <w:b/>
                <w:bCs/>
                <w:spacing w:val="3"/>
                <w:lang w:eastAsia="ja-JP"/>
              </w:rPr>
            </w:pPr>
            <w:r>
              <w:rPr>
                <w:b/>
                <w:bCs/>
                <w:spacing w:val="3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aterial nga internet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himet veror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krimi i kartolinës për pushimet veror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color w:val="222222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>shkrimin e një kartoli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Batang;바탕"/>
              </w:rPr>
              <w:t>bërjen e qortimeve të thjeshta drejtshkrimore me ndihmën e mësues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shfaqjen e besimit, vullnetit gjatë procesit të të shkruari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222222"/>
              </w:rPr>
            </w:pPr>
            <w:r>
              <w:rPr/>
              <w:t>respektimin e rregullave drejtshkrimore gjatë të shkruarit</w:t>
            </w:r>
          </w:p>
          <w:p>
            <w:pPr>
              <w:pStyle w:val="Normal"/>
              <w:rPr>
                <w:color w:val="222222"/>
                <w:lang w:eastAsia="ja-JP"/>
              </w:rPr>
            </w:pPr>
            <w:r>
              <w:rPr>
                <w:color w:val="222222"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mjete shkrimi, Fletë A4, kartolina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jëegjëza për ushqim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 ndërvepruar me tekstin nxënësit diskutojnë:</w:t>
            </w:r>
          </w:p>
          <w:p>
            <w:pPr>
              <w:pStyle w:val="Normal"/>
              <w:rPr/>
            </w:pPr>
            <w:r>
              <w:rPr/>
              <w:t>- rreth mënyrës se si ata i kuptojnë gjëegjëzat,</w:t>
            </w:r>
          </w:p>
          <w:p>
            <w:pPr>
              <w:pStyle w:val="Normal"/>
              <w:rPr/>
            </w:pPr>
            <w:r>
              <w:rPr/>
              <w:t>- rreth interpretimit të tyre në lidhje me vlerat e frutave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rreth gjykimeve për ngjarje nga jeta e përditshme që lidhen me tem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Diskutim, bisedë, punë në çift, punë në grup, punë me gjithë klasën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ënyrën e bashkëpunimit në grup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vlerësimin që i bëjnë nxënësit njëri-tjetri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eastAsia="Batang;바탕"/>
              </w:rPr>
            </w:pPr>
            <w:r>
              <w:rPr/>
              <w:t>tregimin e përmbajtje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eastAsia="Batang;바탕"/>
              </w:rPr>
              <w:t>përshkrimin e personazhev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lang w:eastAsia="sq-AL"/>
              </w:rPr>
              <w:t xml:space="preserve">ndarjen me të tjerët të përvojave të tij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kti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krimi i një pjese me të diktu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Stuhi mendimesh, diskutim, punë individu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fletore, mjete shkrimi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xim jashtë klas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eximi i librave jashtëklas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skutim, bisedë, punë në çift, punë në grup, punë me gjithë klasë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lerësimi bëhet për rezultatet që u arritën gjatë kësaj ore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libra jashtëklase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B050"/>
              </w:rPr>
              <w:t>Të dëgjuarit e teksteve të ndrysh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00B050"/>
              </w:rPr>
              <w:t>Rosak topolak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pretimi i pjesës teatral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ojë më role, diskutim, punë në çift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540" w:right="109" w:hanging="360"/>
              <w:contextualSpacing/>
              <w:rPr/>
            </w:pPr>
            <w:r>
              <w:rPr>
                <w:iCs/>
              </w:rPr>
              <w:t>përgjigjet e pyetjeve rreth përmbajtjes së teatrit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540" w:right="109" w:hanging="360"/>
              <w:contextualSpacing/>
              <w:rPr/>
            </w:pPr>
            <w:r>
              <w:rPr/>
              <w:t xml:space="preserve">tregimin shkurtimisht të përmbajtjes së </w:t>
            </w:r>
            <w:r>
              <w:rPr>
                <w:iCs/>
              </w:rPr>
              <w:t xml:space="preserve">teatrit duke e ilustruar me detaje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540" w:right="109" w:hanging="360"/>
              <w:contextualSpacing/>
              <w:rPr>
                <w:iCs/>
              </w:rPr>
            </w:pPr>
            <w:r>
              <w:rPr>
                <w:iCs/>
              </w:rPr>
              <w:t>shprehjen e përjetimeve dhe emocioneve që e kanë shoqëruar gjatë dëgjimit të teatrit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540" w:right="109" w:hanging="360"/>
              <w:contextualSpacing/>
              <w:rPr>
                <w:iCs/>
              </w:rPr>
            </w:pPr>
            <w:r>
              <w:rPr/>
              <w:t>veçimin e detajeve interesante  gjatë të dëgjuarit tyre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contextualSpacing/>
              <w:rPr/>
            </w:pPr>
            <w:r>
              <w:rPr/>
              <w:t>Shfaqjen e vullnetit dhe besimit gjatë kryerjes së detyrave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johuritë dhe shkathtësitë paraprake të nxënësit</w:t>
            </w:r>
          </w:p>
          <w:p>
            <w:pPr>
              <w:pStyle w:val="Normal"/>
              <w:rPr/>
            </w:pPr>
            <w:r>
              <w:rPr/>
              <w:t>teksti mësimor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informacione nga interneti, foto, mjete shkrimi, fletë A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92D050"/>
              </w:rPr>
              <w:t>Të folurit për të komunikuar dhe mës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Projekt 3 Teatri i Kukulla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i mund të luajmë teatër për kukulla?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ojë më role, diskutim, punë në çift, punë me gjithë klasë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interpretimin e rolit që kanë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gjykimin argumentet idetë rreth temës.</w:t>
            </w:r>
          </w:p>
          <w:p>
            <w:pPr>
              <w:pStyle w:val="ListParagraph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lang w:val="sq-AL"/>
              </w:rPr>
              <w:t>shprehjen saktë dhe kuptueshëm të mendimit.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bashkëpunimi në gru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612" w:hanging="0"/>
              <w:rPr/>
            </w:pPr>
            <w:r>
              <w:rPr/>
              <w:t>Libra për fëmijë libri: “Kush e hëngri akulloren?”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/>
              <w:t>filmime nga shfaqje me kukulla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7030A0"/>
              </w:rPr>
              <w:t>Projekt 3 Teatri i Kukulla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7030A0"/>
              </w:rPr>
              <w:t>Projekt 3 Teatri i Kukulla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Të lexuarit e teksteve let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Projekt 3 Teatri i Kukulla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ë shkruarit për qëllime personale dhe funks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erësim njohuris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lerësim njohurish 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isedë, punë individuale e pavaru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Njohuritë dhe shkathtësitë paraprake të nxënësi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etët e testit, mjetet e shkrimit</w:t>
            </w:r>
          </w:p>
          <w:p>
            <w:pPr>
              <w:pStyle w:val="Normal"/>
              <w:ind w:right="61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80" w:right="13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ladimi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  <w:sz w:val="24"/>
        <w:szCs w:val="24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514" w:hanging="360"/>
      </w:pPr>
      <w:rPr>
        <w:rFonts w:ascii="Vladimir Script" w:hAnsi="Vladimir Script" w:cs="Vladimir Script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  <w:sz w:val="24"/>
        <w:szCs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  <w:sz w:val="24"/>
        <w:szCs w:val="24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  <w:sz w:val="24"/>
        <w:szCs w:val="24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  <w:sz w:val="24"/>
        <w:szCs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  <w:color w:val="632423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514" w:hanging="360"/>
      </w:pPr>
      <w:rPr>
        <w:rFonts w:ascii="Vladimir Script" w:hAnsi="Vladimir Script" w:cs="Vladimir Script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  <w:sz w:val="24"/>
        <w:szCs w:val="24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Vladimir Script" w:hAnsi="Vladimir Script" w:cs="Vladimir Script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Cs w:val="27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utlineLvl w:val="3"/>
    </w:pPr>
    <w:rPr>
      <w:rFonts w:ascii="Arial" w:hAnsi="Arial" w:eastAsia="Arial" w:cs="Arial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124" w:after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Cs w:val="20"/>
      <w:lang w:val="en-AU"/>
    </w:rPr>
  </w:style>
  <w:style w:type="character" w:styleId="WW8Num1z0">
    <w:name w:val="WW8Num1z0"/>
    <w:qFormat/>
    <w:rPr>
      <w:rFonts w:ascii="Vladimir Script" w:hAnsi="Vladimir Script" w:cs="Vladimir Script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" w:hAnsi="Vladimir Script" w:cs="Vladimir 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" w:hAnsi="Vladimir Script" w:cs="Vladimir Script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ladimir Script" w:hAnsi="Vladimir Script" w:cs="Vladimir Script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ladimir Script" w:hAnsi="Vladimir Script" w:cs="Vladimir Script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ladimir Script" w:hAnsi="Vladimir Script" w:cs="Vladimir Script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ladimir Script" w:hAnsi="Vladimir Script" w:cs="Vladimir Script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ladimir Script" w:hAnsi="Vladimir Script" w:cs="Vladimir Script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ladimir Script" w:hAnsi="Vladimir Script" w:cs="Vladimir Script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ladimir Script" w:hAnsi="Vladimir Script" w:cs="Vladimir Script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ladimir Script" w:hAnsi="Vladimir Script" w:cs="Vladimir Script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ladimir Script" w:hAnsi="Vladimir Script" w:cs="Vladimir Script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ladimir Script" w:hAnsi="Vladimir Script" w:cs="Vladimir Script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ladimir Script" w:hAnsi="Vladimir Script" w:cs="Vladimir Script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ladimir Script" w:hAnsi="Vladimir Script" w:cs="Vladimir Script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ladimir Script" w:hAnsi="Vladimir Script" w:cs="Vladimir Script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ladimir Script" w:hAnsi="Vladimir Script" w:cs="Vladimir Script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ladimir Script" w:hAnsi="Vladimir Script" w:cs="Vladimir Script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632423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ladimir Script" w:hAnsi="Vladimir Script" w:cs="Vladimir Script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sz w:val="24"/>
      <w:szCs w:val="24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>
      <w:rFonts w:ascii="Vladimir Script" w:hAnsi="Vladimir Script" w:cs="Vladimir Scrip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Vladimir Script" w:hAnsi="Vladimir Script" w:cs="Vladimir Script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ladimir Script" w:hAnsi="Vladimir Script" w:cs="Vladimir Script"/>
      <w:sz w:val="24"/>
      <w:szCs w:val="24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ladimir Script" w:hAnsi="Vladimir Script" w:cs="Vladimir Script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ladimir Script" w:hAnsi="Vladimir Script" w:cs="Vladimir Script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ladimir Script" w:hAnsi="Vladimir Script" w:cs="Vladimir Script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ladimir Script" w:hAnsi="Vladimir Script" w:cs="Vladimir Script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Arial Unicode MS" w:cs="Times New Roman"/>
      <w:b/>
      <w:sz w:val="28"/>
      <w:szCs w:val="24"/>
      <w:lang w:val="sq-AL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  <w:lang w:val="sq-AL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7"/>
      <w:lang w:val="sq-AL"/>
    </w:rPr>
  </w:style>
  <w:style w:type="character" w:styleId="Heading4Char">
    <w:name w:val="Heading 4 Char"/>
    <w:qFormat/>
    <w:rPr>
      <w:rFonts w:ascii="Arial" w:hAnsi="Arial" w:eastAsia="Arial" w:cs="Times New Roman"/>
      <w:sz w:val="28"/>
      <w:szCs w:val="28"/>
      <w:lang w:val="sq-AL"/>
    </w:rPr>
  </w:style>
  <w:style w:type="character" w:styleId="Heading5Char">
    <w:name w:val="Heading 5 Char"/>
    <w:qFormat/>
    <w:rPr>
      <w:rFonts w:ascii="Arial" w:hAnsi="Arial" w:eastAsia="Arial" w:cs="Times New Roman"/>
      <w:sz w:val="24"/>
      <w:szCs w:val="24"/>
      <w:lang w:val="sq-AL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sq-AL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243F60"/>
      <w:sz w:val="20"/>
      <w:szCs w:val="20"/>
      <w:lang w:val="sq-AL"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  <w:lang w:val="sq-AL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4"/>
      <w:szCs w:val="20"/>
      <w:lang w:val="en-AU"/>
    </w:rPr>
  </w:style>
  <w:style w:type="character" w:styleId="NoSpacingChar">
    <w:name w:val="No Spacing Char"/>
    <w:qFormat/>
    <w:rPr>
      <w:rFonts w:ascii="Calibri" w:hAnsi="Calibri" w:eastAsia="Calibri" w:cs="Times New Roman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eastAsia="MS Mincho;ＭＳ 明朝" w:cs="Times New Roman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  <w:lang w:val="sq-AL"/>
    </w:rPr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BodyTextChar">
    <w:name w:val="Body Text Char"/>
    <w:qFormat/>
    <w:rPr>
      <w:rFonts w:ascii="Batang;바탕" w:hAnsi="Batang;바탕" w:eastAsia="Batang;바탕" w:cs="Times New Roman"/>
      <w:sz w:val="20"/>
      <w:szCs w:val="24"/>
      <w:lang w:val="en-GB"/>
    </w:rPr>
  </w:style>
  <w:style w:type="character" w:styleId="Hps">
    <w:name w:val="hps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Calibri" w:hAnsi="Calibri" w:eastAsia="MS Mincho;ＭＳ 明朝" w:cs="Times New Roman"/>
      <w:sz w:val="20"/>
      <w:szCs w:val="20"/>
      <w:lang w:val="sq-AL"/>
    </w:rPr>
  </w:style>
  <w:style w:type="character" w:styleId="EndnoteCharacters">
    <w:name w:val="Endnote Characters"/>
    <w:qFormat/>
    <w:rPr>
      <w:vertAlign w:val="superscript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tang;바탕" w:hAnsi="Batang;바탕" w:eastAsia="Batang;바탕" w:cs="Batang;바탕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ind w:firstLine="288"/>
      <w:jc w:val="both"/>
    </w:pPr>
    <w:rPr>
      <w:rFonts w:ascii="Tahoma" w:hAnsi="Tahoma" w:eastAsia="MS Mincho;ＭＳ 明朝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  <w:ind w:firstLine="288"/>
      <w:jc w:val="both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before="0" w:after="100"/>
      <w:ind w:left="220" w:firstLine="288"/>
      <w:jc w:val="both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firstLine="288"/>
      <w:jc w:val="both"/>
    </w:pPr>
    <w:rPr>
      <w:rFonts w:ascii="Calibri" w:hAnsi="Calibri" w:eastAsia="Calibri" w:cs="Calibri"/>
      <w:sz w:val="22"/>
      <w:szCs w:val="22"/>
    </w:rPr>
  </w:style>
  <w:style w:type="paragraph" w:styleId="TableofFigures">
    <w:name w:val="Table of Figures"/>
    <w:basedOn w:val="Normal"/>
    <w:next w:val="Normal"/>
    <w:qFormat/>
    <w:pPr>
      <w:ind w:firstLine="288"/>
      <w:jc w:val="both"/>
    </w:pPr>
    <w:rPr>
      <w:rFonts w:ascii="Calibri" w:hAnsi="Calibri" w:eastAsia="Calibri" w:cs="Calibri"/>
      <w:sz w:val="22"/>
      <w:szCs w:val="22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BodyTextBullet">
    <w:name w:val="Body Text Bullet"/>
    <w:basedOn w:val="Normal"/>
    <w:qFormat/>
    <w:pPr>
      <w:ind w:left="357" w:hanging="357"/>
    </w:pPr>
    <w:rPr>
      <w:sz w:val="22"/>
      <w:szCs w:val="20"/>
      <w:lang w:val="en-AU"/>
    </w:rPr>
  </w:style>
  <w:style w:type="paragraph" w:styleId="LEVELC">
    <w:name w:val="LEVEL C"/>
    <w:basedOn w:val="Normal"/>
    <w:qFormat/>
    <w:pPr/>
    <w:rPr>
      <w:rFonts w:eastAsia="Times"/>
      <w:b/>
      <w:szCs w:val="20"/>
      <w:lang w:val="en-US"/>
    </w:rPr>
  </w:style>
  <w:style w:type="paragraph" w:styleId="Endnote">
    <w:name w:val="Endnote Text"/>
    <w:basedOn w:val="Normal"/>
    <w:pPr>
      <w:ind w:firstLine="288"/>
      <w:jc w:val="both"/>
    </w:pPr>
    <w:rPr>
      <w:rFonts w:ascii="Calibri" w:hAnsi="Calibri" w:eastAsia="MS Mincho;ＭＳ 明朝" w:cs="Calibri"/>
      <w:sz w:val="20"/>
      <w:szCs w:val="20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32:00Z</dcterms:created>
  <dc:creator>User</dc:creator>
  <dc:description/>
  <cp:keywords/>
  <dc:language>en-US</dc:language>
  <cp:lastModifiedBy>User</cp:lastModifiedBy>
  <dcterms:modified xsi:type="dcterms:W3CDTF">2017-07-03T12:11:00Z</dcterms:modified>
  <cp:revision>6</cp:revision>
  <dc:subject/>
  <dc:title/>
</cp:coreProperties>
</file>